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OMETRY A</w:t>
        <w:tab/>
        <w:tab/>
        <w:t>QUADRILATERAL PROBABILITY</w:t>
        <w:tab/>
        <w:t>NAME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four of the seven points in the diagram are chosen at random and joined with line segments, find the probability that the resulting line segments form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quadrilateral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rectangl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rhombu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squar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trapezoid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 isosceles trapezoid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kit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parallelogra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*The above probabilities are based on the assumptions that the points are joined in the manner most conducive to forming a quadrilateral (if possible) and that the resulting figure is named with as many names as possible.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00</wp:posOffset>
                </wp:positionH>
                <wp:positionV relativeFrom="paragraph">
                  <wp:posOffset>193675</wp:posOffset>
                </wp:positionV>
                <wp:extent cx="0" cy="40005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5.25pt" to="210pt,330.2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800</wp:posOffset>
                </wp:positionH>
                <wp:positionV relativeFrom="paragraph">
                  <wp:posOffset>2251075</wp:posOffset>
                </wp:positionV>
                <wp:extent cx="51054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77.25pt" to="425.95pt,177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0405</wp:posOffset>
                </wp:positionH>
                <wp:positionV relativeFrom="paragraph">
                  <wp:posOffset>2169795</wp:posOffset>
                </wp:positionV>
                <wp:extent cx="499110" cy="365125"/>
                <wp:effectExtent l="6985" t="6985" r="635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36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7" h="1015">
                              <a:moveTo>
                                <a:pt x="5057" y="19788"/>
                              </a:moveTo>
                              <a:cubicBezTo>
                                <a:pt x="5045" y="19778"/>
                                <a:pt x="5040" y="19769"/>
                                <a:pt x="5025" y="19791"/>
                              </a:cubicBezTo>
                              <a:cubicBezTo>
                                <a:pt x="5018" y="19800"/>
                                <a:pt x="5013" y="19816"/>
                                <a:pt x="5010" y="19828"/>
                              </a:cubicBezTo>
                              <a:cubicBezTo>
                                <a:pt x="5004" y="19854"/>
                                <a:pt x="4998" y="19880"/>
                                <a:pt x="4994" y="19906"/>
                              </a:cubicBezTo>
                              <a:cubicBezTo>
                                <a:pt x="4988" y="19946"/>
                                <a:pt x="4984" y="19987"/>
                                <a:pt x="4980" y="20027"/>
                              </a:cubicBezTo>
                              <a:cubicBezTo>
                                <a:pt x="4976" y="20063"/>
                                <a:pt x="4975" y="20100"/>
                                <a:pt x="4970" y="20136"/>
                              </a:cubicBezTo>
                              <a:cubicBezTo>
                                <a:pt x="4967" y="20159"/>
                                <a:pt x="4966" y="20182"/>
                                <a:pt x="4960" y="20204"/>
                              </a:cubicBezTo>
                              <a:cubicBezTo>
                                <a:pt x="4969" y="20204"/>
                                <a:pt x="4989" y="20193"/>
                                <a:pt x="4992" y="20209"/>
                              </a:cubicBezTo>
                              <a:cubicBezTo>
                                <a:pt x="4994" y="20219"/>
                                <a:pt x="4994" y="20223"/>
                                <a:pt x="4989" y="20229"/>
                              </a:cubicBezTo>
                            </a:path>
                            <a:path w="1387" h="1015">
                              <a:moveTo>
                                <a:pt x="5060" y="19980"/>
                              </a:moveTo>
                              <a:cubicBezTo>
                                <a:pt x="5062" y="19980"/>
                                <a:pt x="5065" y="19981"/>
                                <a:pt x="5067" y="19981"/>
                              </a:cubicBezTo>
                              <a:cubicBezTo>
                                <a:pt x="5066" y="19964"/>
                                <a:pt x="5075" y="19961"/>
                                <a:pt x="5050" y="19962"/>
                              </a:cubicBezTo>
                              <a:cubicBezTo>
                                <a:pt x="5035" y="19962"/>
                                <a:pt x="5018" y="19965"/>
                                <a:pt x="5013" y="19981"/>
                              </a:cubicBezTo>
                              <a:cubicBezTo>
                                <a:pt x="5008" y="19994"/>
                                <a:pt x="5009" y="20011"/>
                                <a:pt x="5013" y="20024"/>
                              </a:cubicBezTo>
                              <a:cubicBezTo>
                                <a:pt x="5018" y="20042"/>
                                <a:pt x="5030" y="20064"/>
                                <a:pt x="5052" y="20050"/>
                              </a:cubicBezTo>
                              <a:cubicBezTo>
                                <a:pt x="5068" y="20040"/>
                                <a:pt x="5080" y="20019"/>
                                <a:pt x="5089" y="20003"/>
                              </a:cubicBezTo>
                              <a:cubicBezTo>
                                <a:pt x="5098" y="19987"/>
                                <a:pt x="5106" y="19971"/>
                                <a:pt x="5115" y="19955"/>
                              </a:cubicBezTo>
                              <a:cubicBezTo>
                                <a:pt x="5123" y="19940"/>
                                <a:pt x="5125" y="19935"/>
                                <a:pt x="5111" y="19927"/>
                              </a:cubicBezTo>
                              <a:cubicBezTo>
                                <a:pt x="5101" y="19929"/>
                                <a:pt x="5087" y="19930"/>
                                <a:pt x="5078" y="19935"/>
                              </a:cubicBezTo>
                              <a:cubicBezTo>
                                <a:pt x="5055" y="19946"/>
                                <a:pt x="5052" y="19953"/>
                                <a:pt x="5062" y="19976"/>
                              </a:cubicBezTo>
                              <a:cubicBezTo>
                                <a:pt x="5068" y="19989"/>
                                <a:pt x="5078" y="19998"/>
                                <a:pt x="5087" y="20009"/>
                              </a:cubicBezTo>
                              <a:cubicBezTo>
                                <a:pt x="5099" y="20023"/>
                                <a:pt x="5102" y="20021"/>
                                <a:pt x="5118" y="20018"/>
                              </a:cubicBezTo>
                              <a:cubicBezTo>
                                <a:pt x="5122" y="20005"/>
                                <a:pt x="5126" y="19994"/>
                                <a:pt x="5125" y="19980"/>
                              </a:cubicBezTo>
                              <a:cubicBezTo>
                                <a:pt x="5123" y="19962"/>
                                <a:pt x="5117" y="19946"/>
                                <a:pt x="5107" y="19931"/>
                              </a:cubicBezTo>
                              <a:cubicBezTo>
                                <a:pt x="5093" y="19909"/>
                                <a:pt x="5072" y="19904"/>
                                <a:pt x="5048" y="19912"/>
                              </a:cubicBezTo>
                              <a:cubicBezTo>
                                <a:pt x="5032" y="19917"/>
                                <a:pt x="5020" y="19931"/>
                                <a:pt x="5010" y="19944"/>
                              </a:cubicBezTo>
                              <a:cubicBezTo>
                                <a:pt x="5000" y="19957"/>
                                <a:pt x="4992" y="19974"/>
                                <a:pt x="4990" y="19990"/>
                              </a:cubicBezTo>
                              <a:cubicBezTo>
                                <a:pt x="4989" y="20004"/>
                                <a:pt x="4995" y="20022"/>
                                <a:pt x="5006" y="20032"/>
                              </a:cubicBezTo>
                              <a:cubicBezTo>
                                <a:pt x="5018" y="20042"/>
                                <a:pt x="5037" y="20043"/>
                                <a:pt x="5051" y="20042"/>
                              </a:cubicBezTo>
                              <a:cubicBezTo>
                                <a:pt x="5064" y="20041"/>
                                <a:pt x="5072" y="20036"/>
                                <a:pt x="5083" y="20030"/>
                              </a:cubicBezTo>
                              <a:cubicBezTo>
                                <a:pt x="5092" y="20016"/>
                                <a:pt x="5096" y="20004"/>
                                <a:pt x="5092" y="19987"/>
                              </a:cubicBezTo>
                              <a:cubicBezTo>
                                <a:pt x="5087" y="19966"/>
                                <a:pt x="5071" y="19943"/>
                                <a:pt x="5058" y="19926"/>
                              </a:cubicBezTo>
                              <a:cubicBezTo>
                                <a:pt x="5046" y="19910"/>
                                <a:pt x="5029" y="19892"/>
                                <a:pt x="5010" y="19885"/>
                              </a:cubicBezTo>
                              <a:cubicBezTo>
                                <a:pt x="4998" y="19881"/>
                                <a:pt x="4993" y="19884"/>
                                <a:pt x="4983" y="19889"/>
                              </a:cubicBezTo>
                              <a:cubicBezTo>
                                <a:pt x="4968" y="19912"/>
                                <a:pt x="4963" y="19933"/>
                                <a:pt x="4962" y="19961"/>
                              </a:cubicBezTo>
                              <a:cubicBezTo>
                                <a:pt x="4961" y="19985"/>
                                <a:pt x="4964" y="20008"/>
                                <a:pt x="4976" y="20029"/>
                              </a:cubicBezTo>
                              <a:cubicBezTo>
                                <a:pt x="4984" y="20043"/>
                                <a:pt x="4993" y="20049"/>
                                <a:pt x="5006" y="20057"/>
                              </a:cubicBezTo>
                              <a:cubicBezTo>
                                <a:pt x="5026" y="20057"/>
                                <a:pt x="5039" y="20053"/>
                                <a:pt x="5055" y="20039"/>
                              </a:cubicBezTo>
                              <a:cubicBezTo>
                                <a:pt x="5071" y="20025"/>
                                <a:pt x="5087" y="20003"/>
                                <a:pt x="5094" y="19982"/>
                              </a:cubicBezTo>
                              <a:cubicBezTo>
                                <a:pt x="5102" y="19957"/>
                                <a:pt x="5099" y="19932"/>
                                <a:pt x="5082" y="19912"/>
                              </a:cubicBezTo>
                              <a:cubicBezTo>
                                <a:pt x="5071" y="19899"/>
                                <a:pt x="5051" y="19890"/>
                                <a:pt x="5034" y="19890"/>
                              </a:cubicBezTo>
                              <a:cubicBezTo>
                                <a:pt x="5018" y="19890"/>
                                <a:pt x="5002" y="19898"/>
                                <a:pt x="4991" y="19909"/>
                              </a:cubicBezTo>
                              <a:cubicBezTo>
                                <a:pt x="4968" y="19933"/>
                                <a:pt x="4966" y="19970"/>
                                <a:pt x="4979" y="19999"/>
                              </a:cubicBezTo>
                              <a:cubicBezTo>
                                <a:pt x="4988" y="20019"/>
                                <a:pt x="5004" y="20036"/>
                                <a:pt x="5027" y="20036"/>
                              </a:cubicBezTo>
                              <a:cubicBezTo>
                                <a:pt x="5045" y="20036"/>
                                <a:pt x="5060" y="20024"/>
                                <a:pt x="5071" y="20011"/>
                              </a:cubicBezTo>
                              <a:cubicBezTo>
                                <a:pt x="5085" y="19995"/>
                                <a:pt x="5092" y="19977"/>
                                <a:pt x="5092" y="19955"/>
                              </a:cubicBezTo>
                              <a:cubicBezTo>
                                <a:pt x="5092" y="19933"/>
                                <a:pt x="5084" y="19914"/>
                                <a:pt x="5070" y="19897"/>
                              </a:cubicBezTo>
                              <a:cubicBezTo>
                                <a:pt x="5059" y="19883"/>
                                <a:pt x="5044" y="19869"/>
                                <a:pt x="5025" y="19869"/>
                              </a:cubicBezTo>
                              <a:cubicBezTo>
                                <a:pt x="5022" y="19870"/>
                                <a:pt x="5018" y="19870"/>
                                <a:pt x="5015" y="19871"/>
                              </a:cubicBezTo>
                              <a:cubicBezTo>
                                <a:pt x="4999" y="19886"/>
                                <a:pt x="4994" y="19901"/>
                                <a:pt x="4992" y="19924"/>
                              </a:cubicBezTo>
                              <a:cubicBezTo>
                                <a:pt x="4990" y="19956"/>
                                <a:pt x="4996" y="19989"/>
                                <a:pt x="5009" y="20018"/>
                              </a:cubicBezTo>
                              <a:cubicBezTo>
                                <a:pt x="5019" y="20041"/>
                                <a:pt x="5032" y="20062"/>
                                <a:pt x="5054" y="20075"/>
                              </a:cubicBezTo>
                              <a:cubicBezTo>
                                <a:pt x="5080" y="20090"/>
                                <a:pt x="5082" y="20065"/>
                                <a:pt x="5081" y="20046"/>
                              </a:cubicBezTo>
                            </a:path>
                            <a:path w="1387" h="1015">
                              <a:moveTo>
                                <a:pt x="4588" y="20313"/>
                              </a:moveTo>
                              <a:cubicBezTo>
                                <a:pt x="4568" y="20311"/>
                                <a:pt x="4558" y="20314"/>
                                <a:pt x="4544" y="20330"/>
                              </a:cubicBezTo>
                              <a:cubicBezTo>
                                <a:pt x="4534" y="20342"/>
                                <a:pt x="4521" y="20363"/>
                                <a:pt x="4516" y="20377"/>
                              </a:cubicBezTo>
                              <a:cubicBezTo>
                                <a:pt x="4506" y="20407"/>
                                <a:pt x="4495" y="20440"/>
                                <a:pt x="4491" y="20472"/>
                              </a:cubicBezTo>
                              <a:cubicBezTo>
                                <a:pt x="4486" y="20509"/>
                                <a:pt x="4483" y="20547"/>
                                <a:pt x="4485" y="20585"/>
                              </a:cubicBezTo>
                              <a:cubicBezTo>
                                <a:pt x="4486" y="20611"/>
                                <a:pt x="4490" y="20638"/>
                                <a:pt x="4503" y="20661"/>
                              </a:cubicBezTo>
                              <a:cubicBezTo>
                                <a:pt x="4510" y="20672"/>
                                <a:pt x="4522" y="20683"/>
                                <a:pt x="4535" y="20684"/>
                              </a:cubicBezTo>
                              <a:cubicBezTo>
                                <a:pt x="4552" y="20686"/>
                                <a:pt x="4568" y="20678"/>
                                <a:pt x="4583" y="20671"/>
                              </a:cubicBezTo>
                            </a:path>
                            <a:path w="1387" h="1015">
                              <a:moveTo>
                                <a:pt x="4719" y="20488"/>
                              </a:moveTo>
                              <a:cubicBezTo>
                                <a:pt x="4717" y="20487"/>
                                <a:pt x="4714" y="20485"/>
                                <a:pt x="4712" y="20484"/>
                              </a:cubicBezTo>
                              <a:cubicBezTo>
                                <a:pt x="4721" y="20469"/>
                                <a:pt x="4726" y="20462"/>
                                <a:pt x="4745" y="20462"/>
                              </a:cubicBezTo>
                              <a:cubicBezTo>
                                <a:pt x="4759" y="20462"/>
                                <a:pt x="4771" y="20461"/>
                                <a:pt x="4785" y="20462"/>
                              </a:cubicBezTo>
                              <a:cubicBezTo>
                                <a:pt x="4799" y="20463"/>
                                <a:pt x="4812" y="20463"/>
                                <a:pt x="4826" y="20462"/>
                              </a:cubicBezTo>
                              <a:cubicBezTo>
                                <a:pt x="4836" y="20461"/>
                                <a:pt x="4862" y="20467"/>
                                <a:pt x="4841" y="20467"/>
                              </a:cubicBezTo>
                            </a:path>
                            <a:path w="1387" h="1015">
                              <a:moveTo>
                                <a:pt x="5019" y="20344"/>
                              </a:moveTo>
                              <a:cubicBezTo>
                                <a:pt x="5020" y="20357"/>
                                <a:pt x="5018" y="20369"/>
                                <a:pt x="5016" y="20382"/>
                              </a:cubicBezTo>
                              <a:cubicBezTo>
                                <a:pt x="5014" y="20393"/>
                                <a:pt x="5012" y="20405"/>
                                <a:pt x="5010" y="20416"/>
                              </a:cubicBezTo>
                              <a:cubicBezTo>
                                <a:pt x="5008" y="20430"/>
                                <a:pt x="5006" y="20444"/>
                                <a:pt x="5005" y="20459"/>
                              </a:cubicBezTo>
                              <a:cubicBezTo>
                                <a:pt x="5004" y="20478"/>
                                <a:pt x="5004" y="20496"/>
                                <a:pt x="5005" y="20515"/>
                              </a:cubicBezTo>
                              <a:cubicBezTo>
                                <a:pt x="5006" y="20537"/>
                                <a:pt x="5011" y="20557"/>
                                <a:pt x="5018" y="20577"/>
                              </a:cubicBezTo>
                              <a:cubicBezTo>
                                <a:pt x="5024" y="20596"/>
                                <a:pt x="5034" y="20616"/>
                                <a:pt x="5051" y="20627"/>
                              </a:cubicBezTo>
                              <a:cubicBezTo>
                                <a:pt x="5063" y="20634"/>
                                <a:pt x="5078" y="20635"/>
                                <a:pt x="5091" y="20632"/>
                              </a:cubicBezTo>
                              <a:cubicBezTo>
                                <a:pt x="5105" y="20628"/>
                                <a:pt x="5120" y="20618"/>
                                <a:pt x="5131" y="20609"/>
                              </a:cubicBezTo>
                              <a:cubicBezTo>
                                <a:pt x="5147" y="20595"/>
                                <a:pt x="5161" y="20578"/>
                                <a:pt x="5169" y="20558"/>
                              </a:cubicBezTo>
                              <a:cubicBezTo>
                                <a:pt x="5176" y="20541"/>
                                <a:pt x="5174" y="20522"/>
                                <a:pt x="5168" y="20505"/>
                              </a:cubicBezTo>
                              <a:cubicBezTo>
                                <a:pt x="5162" y="20488"/>
                                <a:pt x="5155" y="20476"/>
                                <a:pt x="5139" y="20466"/>
                              </a:cubicBezTo>
                              <a:cubicBezTo>
                                <a:pt x="5121" y="20455"/>
                                <a:pt x="5102" y="20475"/>
                                <a:pt x="5093" y="20488"/>
                              </a:cubicBezTo>
                              <a:cubicBezTo>
                                <a:pt x="5082" y="20503"/>
                                <a:pt x="5077" y="20521"/>
                                <a:pt x="5073" y="20539"/>
                              </a:cubicBezTo>
                              <a:cubicBezTo>
                                <a:pt x="5069" y="20559"/>
                                <a:pt x="5070" y="20580"/>
                                <a:pt x="5073" y="20600"/>
                              </a:cubicBezTo>
                              <a:cubicBezTo>
                                <a:pt x="5074" y="20609"/>
                                <a:pt x="5084" y="20650"/>
                                <a:pt x="5096" y="20653"/>
                              </a:cubicBezTo>
                              <a:cubicBezTo>
                                <a:pt x="5106" y="20650"/>
                                <a:pt x="5110" y="20650"/>
                                <a:pt x="5106" y="20642"/>
                              </a:cubicBezTo>
                            </a:path>
                            <a:path w="1387" h="1015">
                              <a:moveTo>
                                <a:pt x="5332" y="20618"/>
                              </a:moveTo>
                              <a:cubicBezTo>
                                <a:pt x="5331" y="20635"/>
                                <a:pt x="5330" y="20650"/>
                                <a:pt x="5332" y="20667"/>
                              </a:cubicBezTo>
                              <a:cubicBezTo>
                                <a:pt x="5335" y="20689"/>
                                <a:pt x="5336" y="20711"/>
                                <a:pt x="5336" y="20734"/>
                              </a:cubicBezTo>
                              <a:cubicBezTo>
                                <a:pt x="5336" y="20753"/>
                                <a:pt x="5323" y="20803"/>
                                <a:pt x="5336" y="20790"/>
                              </a:cubicBezTo>
                              <a:cubicBezTo>
                                <a:pt x="5338" y="20785"/>
                                <a:pt x="5339" y="20781"/>
                                <a:pt x="5341" y="20776"/>
                              </a:cubicBezTo>
                            </a:path>
                            <a:path w="1387" h="1015">
                              <a:moveTo>
                                <a:pt x="5516" y="20400"/>
                              </a:moveTo>
                              <a:cubicBezTo>
                                <a:pt x="5512" y="20414"/>
                                <a:pt x="5505" y="20423"/>
                                <a:pt x="5500" y="20437"/>
                              </a:cubicBezTo>
                              <a:cubicBezTo>
                                <a:pt x="5495" y="20451"/>
                                <a:pt x="5490" y="20465"/>
                                <a:pt x="5489" y="20479"/>
                              </a:cubicBezTo>
                              <a:cubicBezTo>
                                <a:pt x="5488" y="20497"/>
                                <a:pt x="5486" y="20513"/>
                                <a:pt x="5488" y="20532"/>
                              </a:cubicBezTo>
                              <a:cubicBezTo>
                                <a:pt x="5490" y="20552"/>
                                <a:pt x="5493" y="20571"/>
                                <a:pt x="5502" y="20589"/>
                              </a:cubicBezTo>
                              <a:cubicBezTo>
                                <a:pt x="5510" y="20606"/>
                                <a:pt x="5525" y="20624"/>
                                <a:pt x="5545" y="20626"/>
                              </a:cubicBezTo>
                              <a:cubicBezTo>
                                <a:pt x="5559" y="20628"/>
                                <a:pt x="5575" y="20622"/>
                                <a:pt x="5586" y="20614"/>
                              </a:cubicBezTo>
                              <a:cubicBezTo>
                                <a:pt x="5600" y="20604"/>
                                <a:pt x="5609" y="20589"/>
                                <a:pt x="5614" y="20572"/>
                              </a:cubicBezTo>
                              <a:cubicBezTo>
                                <a:pt x="5620" y="20552"/>
                                <a:pt x="5620" y="20533"/>
                                <a:pt x="5618" y="20512"/>
                              </a:cubicBezTo>
                              <a:cubicBezTo>
                                <a:pt x="5615" y="20487"/>
                                <a:pt x="5609" y="20463"/>
                                <a:pt x="5599" y="20439"/>
                              </a:cubicBezTo>
                              <a:cubicBezTo>
                                <a:pt x="5593" y="20423"/>
                                <a:pt x="5585" y="20397"/>
                                <a:pt x="5571" y="20386"/>
                              </a:cubicBezTo>
                              <a:cubicBezTo>
                                <a:pt x="5559" y="20376"/>
                                <a:pt x="5547" y="20373"/>
                                <a:pt x="5558" y="20389"/>
                              </a:cubicBezTo>
                            </a:path>
                            <a:path w="1387" h="1015">
                              <a:moveTo>
                                <a:pt x="5688" y="20155"/>
                              </a:moveTo>
                              <a:cubicBezTo>
                                <a:pt x="5700" y="20166"/>
                                <a:pt x="5714" y="20178"/>
                                <a:pt x="5725" y="20190"/>
                              </a:cubicBezTo>
                              <a:cubicBezTo>
                                <a:pt x="5743" y="20209"/>
                                <a:pt x="5758" y="20230"/>
                                <a:pt x="5774" y="20251"/>
                              </a:cubicBezTo>
                              <a:cubicBezTo>
                                <a:pt x="5795" y="20278"/>
                                <a:pt x="5813" y="20305"/>
                                <a:pt x="5829" y="20335"/>
                              </a:cubicBezTo>
                              <a:cubicBezTo>
                                <a:pt x="5848" y="20371"/>
                                <a:pt x="5861" y="20408"/>
                                <a:pt x="5867" y="20448"/>
                              </a:cubicBezTo>
                              <a:cubicBezTo>
                                <a:pt x="5873" y="20491"/>
                                <a:pt x="5871" y="20531"/>
                                <a:pt x="5858" y="20572"/>
                              </a:cubicBezTo>
                              <a:cubicBezTo>
                                <a:pt x="5849" y="20602"/>
                                <a:pt x="5836" y="20630"/>
                                <a:pt x="5816" y="20654"/>
                              </a:cubicBezTo>
                              <a:cubicBezTo>
                                <a:pt x="5807" y="20663"/>
                                <a:pt x="5804" y="20666"/>
                                <a:pt x="5797" y="20671"/>
                              </a:cubicBezTo>
                              <a:cubicBezTo>
                                <a:pt x="5803" y="20653"/>
                                <a:pt x="5813" y="20637"/>
                                <a:pt x="5822" y="2061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4f81b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485,19776" coordsize="1387,1015" path="m5057,19788c5045,19778,5040,19769,5025,19791c5018,19800,5013,19816,5010,19828c5004,19854,4998,19880,4994,19906c4988,19946,4984,19987,4980,20027c4976,20063,4975,20100,4970,20136c4967,20159,4966,20182,4960,20204c4969,20204,4989,20193,4992,20209c4994,20219,4994,20223,4989,20229em5060,19980c5062,19980,5065,19981,5067,19981c5066,19964,5075,19961,5050,19962c5035,19962,5018,19965,5013,19981c5008,19994,5009,20011,5013,20024c5018,20042,5030,20064,5052,20050c5068,20040,5080,20019,5089,20003c5098,19987,5106,19971,5115,19955c5123,19940,5125,19935,5111,19927c5101,19929,5087,19930,5078,19935c5055,19946,5052,19953,5062,19976c5068,19989,5078,19998,5087,20009c5099,20023,5102,20021,5118,20018c5122,20005,5126,19994,5125,19980c5123,19962,5117,19946,5107,19931c5093,19909,5072,19904,5048,19912c5032,19917,5020,19931,5010,19944c5000,19957,4992,19974,4990,19990c4989,20004,4995,20022,5006,20032c5018,20042,5037,20043,5051,20042c5064,20041,5072,20036,5083,20030c5092,20016,5096,20004,5092,19987c5087,19966,5071,19943,5058,19926c5046,19910,5029,19892,5010,19885c4998,19881,4993,19884,4983,19889c4968,19912,4963,19933,4962,19961c4961,19985,4964,20008,4976,20029c4984,20043,4993,20049,5006,20057c5026,20057,5039,20053,5055,20039c5071,20025,5087,20003,5094,19982c5102,19957,5099,19932,5082,19912c5071,19899,5051,19890,5034,19890c5018,19890,5002,19898,4991,19909c4968,19933,4966,19970,4979,19999c4988,20019,5004,20036,5027,20036c5045,20036,5060,20024,5071,20011c5085,19995,5092,19977,5092,19955c5092,19933,5084,19914,5070,19897c5059,19883,5044,19869,5025,19869c5022,19870,5018,19870,5015,19871c4999,19886,4994,19901,4992,19924c4990,19956,4996,19989,5009,20018c5019,20041,5032,20062,5054,20075c5080,20090,5082,20065,5081,20046em4588,20313c4568,20311,4558,20314,4544,20330c4534,20342,4521,20363,4516,20377c4506,20407,4495,20440,4491,20472c4486,20509,4483,20547,4485,20585c4486,20611,4490,20638,4503,20661c4510,20672,4522,20683,4535,20684c4552,20686,4568,20678,4583,20671em4719,20488c4717,20487,4714,20485,4712,20484c4721,20469,4726,20462,4745,20462c4759,20462,4771,20461,4785,20462c4799,20463,4812,20463,4826,20462c4836,20461,4862,20467,4841,20467em5019,20344c5020,20357,5018,20369,5016,20382c5014,20393,5012,20405,5010,20416c5008,20430,5006,20444,5005,20459c5004,20478,5004,20496,5005,20515c5006,20537,5011,20557,5018,20577c5024,20596,5034,20616,5051,20627c5063,20634,5078,20635,5091,20632c5105,20628,5120,20618,5131,20609c5147,20595,5161,20578,5169,20558c5176,20541,5174,20522,5168,20505c5162,20488,5155,20476,5139,20466c5121,20455,5102,20475,5093,20488c5082,20503,5077,20521,5073,20539c5069,20559,5070,20580,5073,20600c5074,20609,5084,20650,5096,20653c5106,20650,5110,20650,5106,20642em5332,20618c5331,20635,5330,20650,5332,20667c5335,20689,5336,20711,5336,20734c5336,20753,5323,20803,5336,20790c5338,20785,5339,20781,5341,20776em5516,20400c5512,20414,5505,20423,5500,20437c5495,20451,5490,20465,5489,20479c5488,20497,5486,20513,5488,20532c5490,20552,5493,20571,5502,20589c5510,20606,5525,20624,5545,20626c5559,20628,5575,20622,5586,20614c5600,20604,5609,20589,5614,20572c5620,20552,5620,20533,5618,20512c5615,20487,5609,20463,5599,20439c5593,20423,5585,20397,5571,20386c5559,20376,5547,20373,5558,20389em5688,20155c5700,20166,5714,20178,5725,20190c5743,20209,5758,20230,5774,20251c5795,20278,5813,20305,5829,20335c5848,20371,5861,20408,5867,20448c5873,20491,5871,20531,5858,20572c5849,20602,5836,20630,5816,20654c5807,20663,5804,20666,5797,20671c5803,20653,5813,20637,5822,20619e" stroked="t" o:allowincell="f" style="position:absolute;margin-left:55.15pt;margin-top:170.85pt;width:39.25pt;height:28.7pt;mso-wrap-style:none;v-text-anchor:middle">
                <v:fill o:detectmouseclick="t" on="false"/>
                <v:stroke color="#4f81b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3270</wp:posOffset>
                </wp:positionH>
                <wp:positionV relativeFrom="paragraph">
                  <wp:posOffset>2981960</wp:posOffset>
                </wp:positionV>
                <wp:extent cx="562610" cy="382905"/>
                <wp:effectExtent l="6985" t="6985" r="698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680" cy="38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3" h="1064">
                              <a:moveTo>
                                <a:pt x="11753" y="22342"/>
                              </a:moveTo>
                              <a:cubicBezTo>
                                <a:pt x="11751" y="22330"/>
                                <a:pt x="11755" y="22316"/>
                                <a:pt x="11749" y="22305"/>
                              </a:cubicBezTo>
                              <a:cubicBezTo>
                                <a:pt x="11740" y="22290"/>
                                <a:pt x="11740" y="22289"/>
                                <a:pt x="11728" y="22294"/>
                              </a:cubicBezTo>
                              <a:cubicBezTo>
                                <a:pt x="11728" y="22308"/>
                                <a:pt x="11730" y="22319"/>
                                <a:pt x="11735" y="22333"/>
                              </a:cubicBezTo>
                              <a:cubicBezTo>
                                <a:pt x="11739" y="22344"/>
                                <a:pt x="11746" y="22362"/>
                                <a:pt x="11759" y="22366"/>
                              </a:cubicBezTo>
                              <a:cubicBezTo>
                                <a:pt x="11763" y="22366"/>
                                <a:pt x="11766" y="22365"/>
                                <a:pt x="11770" y="22365"/>
                              </a:cubicBezTo>
                              <a:cubicBezTo>
                                <a:pt x="11785" y="22348"/>
                                <a:pt x="11792" y="22330"/>
                                <a:pt x="11789" y="22307"/>
                              </a:cubicBezTo>
                              <a:cubicBezTo>
                                <a:pt x="11787" y="22291"/>
                                <a:pt x="11777" y="22283"/>
                                <a:pt x="11764" y="22275"/>
                              </a:cubicBezTo>
                              <a:cubicBezTo>
                                <a:pt x="11746" y="22275"/>
                                <a:pt x="11735" y="22276"/>
                                <a:pt x="11723" y="22292"/>
                              </a:cubicBezTo>
                              <a:cubicBezTo>
                                <a:pt x="11716" y="22302"/>
                                <a:pt x="11712" y="22319"/>
                                <a:pt x="11715" y="22331"/>
                              </a:cubicBezTo>
                              <a:cubicBezTo>
                                <a:pt x="11719" y="22348"/>
                                <a:pt x="11732" y="22363"/>
                                <a:pt x="11747" y="22372"/>
                              </a:cubicBezTo>
                              <a:cubicBezTo>
                                <a:pt x="11765" y="22383"/>
                                <a:pt x="11786" y="22388"/>
                                <a:pt x="11806" y="22386"/>
                              </a:cubicBezTo>
                              <a:cubicBezTo>
                                <a:pt x="11825" y="22384"/>
                                <a:pt x="11845" y="22375"/>
                                <a:pt x="11857" y="22360"/>
                              </a:cubicBezTo>
                              <a:cubicBezTo>
                                <a:pt x="11867" y="22347"/>
                                <a:pt x="11873" y="22330"/>
                                <a:pt x="11870" y="22314"/>
                              </a:cubicBezTo>
                              <a:cubicBezTo>
                                <a:pt x="11864" y="22285"/>
                                <a:pt x="11834" y="22264"/>
                                <a:pt x="11805" y="22263"/>
                              </a:cubicBezTo>
                              <a:cubicBezTo>
                                <a:pt x="11784" y="22263"/>
                                <a:pt x="11771" y="22272"/>
                                <a:pt x="11757" y="22286"/>
                              </a:cubicBezTo>
                              <a:cubicBezTo>
                                <a:pt x="11741" y="22302"/>
                                <a:pt x="11736" y="22321"/>
                                <a:pt x="11735" y="22343"/>
                              </a:cubicBezTo>
                              <a:cubicBezTo>
                                <a:pt x="11734" y="22360"/>
                                <a:pt x="11742" y="22381"/>
                                <a:pt x="11756" y="22391"/>
                              </a:cubicBezTo>
                              <a:cubicBezTo>
                                <a:pt x="11774" y="22405"/>
                                <a:pt x="11802" y="22400"/>
                                <a:pt x="11820" y="22388"/>
                              </a:cubicBezTo>
                              <a:cubicBezTo>
                                <a:pt x="11839" y="22376"/>
                                <a:pt x="11851" y="22357"/>
                                <a:pt x="11860" y="22337"/>
                              </a:cubicBezTo>
                              <a:cubicBezTo>
                                <a:pt x="11868" y="22319"/>
                                <a:pt x="11873" y="22301"/>
                                <a:pt x="11870" y="22281"/>
                              </a:cubicBezTo>
                              <a:cubicBezTo>
                                <a:pt x="11867" y="22266"/>
                                <a:pt x="11862" y="22263"/>
                                <a:pt x="11851" y="22254"/>
                              </a:cubicBezTo>
                              <a:cubicBezTo>
                                <a:pt x="11837" y="22252"/>
                                <a:pt x="11829" y="22252"/>
                                <a:pt x="11819" y="22263"/>
                              </a:cubicBezTo>
                              <a:cubicBezTo>
                                <a:pt x="11806" y="22276"/>
                                <a:pt x="11800" y="22294"/>
                                <a:pt x="11795" y="22311"/>
                              </a:cubicBezTo>
                              <a:cubicBezTo>
                                <a:pt x="11791" y="22324"/>
                                <a:pt x="11784" y="22351"/>
                                <a:pt x="11792" y="22364"/>
                              </a:cubicBezTo>
                              <a:cubicBezTo>
                                <a:pt x="11795" y="22368"/>
                                <a:pt x="11799" y="22371"/>
                                <a:pt x="11802" y="22375"/>
                              </a:cubicBezTo>
                              <a:cubicBezTo>
                                <a:pt x="11821" y="22373"/>
                                <a:pt x="11831" y="22368"/>
                                <a:pt x="11842" y="22350"/>
                              </a:cubicBezTo>
                              <a:cubicBezTo>
                                <a:pt x="11851" y="22335"/>
                                <a:pt x="11844" y="22322"/>
                                <a:pt x="11834" y="22310"/>
                              </a:cubicBezTo>
                              <a:cubicBezTo>
                                <a:pt x="11826" y="22301"/>
                                <a:pt x="11809" y="22298"/>
                                <a:pt x="11798" y="22300"/>
                              </a:cubicBezTo>
                              <a:cubicBezTo>
                                <a:pt x="11784" y="22303"/>
                                <a:pt x="11772" y="22316"/>
                                <a:pt x="11767" y="22329"/>
                              </a:cubicBezTo>
                              <a:cubicBezTo>
                                <a:pt x="11762" y="22341"/>
                                <a:pt x="11765" y="22351"/>
                                <a:pt x="11766" y="22363"/>
                              </a:cubicBezTo>
                              <a:cubicBezTo>
                                <a:pt x="11777" y="22383"/>
                                <a:pt x="11780" y="22388"/>
                                <a:pt x="11801" y="22379"/>
                              </a:cubicBezTo>
                              <a:cubicBezTo>
                                <a:pt x="11806" y="22365"/>
                                <a:pt x="11809" y="22353"/>
                                <a:pt x="11806" y="22338"/>
                              </a:cubicBezTo>
                              <a:cubicBezTo>
                                <a:pt x="11803" y="22323"/>
                                <a:pt x="11796" y="22299"/>
                                <a:pt x="11780" y="22292"/>
                              </a:cubicBezTo>
                              <a:cubicBezTo>
                                <a:pt x="11758" y="22282"/>
                                <a:pt x="11748" y="22317"/>
                                <a:pt x="11742" y="22331"/>
                              </a:cubicBezTo>
                            </a:path>
                            <a:path w="1563" h="1064">
                              <a:moveTo>
                                <a:pt x="11799" y="22725"/>
                              </a:moveTo>
                              <a:cubicBezTo>
                                <a:pt x="11796" y="22736"/>
                                <a:pt x="11792" y="22741"/>
                                <a:pt x="11784" y="22754"/>
                              </a:cubicBezTo>
                              <a:cubicBezTo>
                                <a:pt x="11773" y="22772"/>
                                <a:pt x="11767" y="22790"/>
                                <a:pt x="11759" y="22809"/>
                              </a:cubicBezTo>
                              <a:cubicBezTo>
                                <a:pt x="11747" y="22836"/>
                                <a:pt x="11743" y="22859"/>
                                <a:pt x="11742" y="22888"/>
                              </a:cubicBezTo>
                              <a:cubicBezTo>
                                <a:pt x="11741" y="22916"/>
                                <a:pt x="11745" y="22944"/>
                                <a:pt x="11759" y="22969"/>
                              </a:cubicBezTo>
                              <a:cubicBezTo>
                                <a:pt x="11779" y="23005"/>
                                <a:pt x="11815" y="23025"/>
                                <a:pt x="11854" y="23035"/>
                              </a:cubicBezTo>
                              <a:cubicBezTo>
                                <a:pt x="11886" y="23043"/>
                                <a:pt x="11920" y="23040"/>
                                <a:pt x="11953" y="23039"/>
                              </a:cubicBezTo>
                              <a:cubicBezTo>
                                <a:pt x="11974" y="23038"/>
                                <a:pt x="11974" y="23043"/>
                                <a:pt x="11953" y="23045"/>
                              </a:cubicBezTo>
                              <a:cubicBezTo>
                                <a:pt x="11950" y="23044"/>
                                <a:pt x="11946" y="23044"/>
                                <a:pt x="11943" y="23043"/>
                              </a:cubicBezTo>
                            </a:path>
                            <a:path w="1563" h="1064">
                              <a:moveTo>
                                <a:pt x="12042" y="22637"/>
                              </a:moveTo>
                              <a:cubicBezTo>
                                <a:pt x="12058" y="22629"/>
                                <a:pt x="12069" y="22623"/>
                                <a:pt x="12083" y="22613"/>
                              </a:cubicBezTo>
                              <a:cubicBezTo>
                                <a:pt x="12102" y="22600"/>
                                <a:pt x="12122" y="22590"/>
                                <a:pt x="12142" y="22579"/>
                              </a:cubicBezTo>
                              <a:cubicBezTo>
                                <a:pt x="12165" y="22567"/>
                                <a:pt x="12187" y="22561"/>
                                <a:pt x="12212" y="22556"/>
                              </a:cubicBezTo>
                              <a:cubicBezTo>
                                <a:pt x="12232" y="22552"/>
                                <a:pt x="12249" y="22550"/>
                                <a:pt x="12257" y="22573"/>
                              </a:cubicBezTo>
                              <a:cubicBezTo>
                                <a:pt x="12264" y="22594"/>
                                <a:pt x="12232" y="22631"/>
                                <a:pt x="12221" y="22645"/>
                              </a:cubicBezTo>
                              <a:cubicBezTo>
                                <a:pt x="12204" y="22667"/>
                                <a:pt x="12184" y="22685"/>
                                <a:pt x="12163" y="22702"/>
                              </a:cubicBezTo>
                              <a:cubicBezTo>
                                <a:pt x="12153" y="22710"/>
                                <a:pt x="12144" y="22717"/>
                                <a:pt x="12133" y="22724"/>
                              </a:cubicBezTo>
                              <a:cubicBezTo>
                                <a:pt x="12144" y="22714"/>
                                <a:pt x="12155" y="22705"/>
                                <a:pt x="12170" y="22701"/>
                              </a:cubicBezTo>
                              <a:cubicBezTo>
                                <a:pt x="12188" y="22696"/>
                                <a:pt x="12208" y="22693"/>
                                <a:pt x="12227" y="22695"/>
                              </a:cubicBezTo>
                              <a:cubicBezTo>
                                <a:pt x="12243" y="22696"/>
                                <a:pt x="12261" y="22701"/>
                                <a:pt x="12273" y="22712"/>
                              </a:cubicBezTo>
                              <a:cubicBezTo>
                                <a:pt x="12287" y="22724"/>
                                <a:pt x="12285" y="22741"/>
                                <a:pt x="12281" y="22757"/>
                              </a:cubicBezTo>
                              <a:cubicBezTo>
                                <a:pt x="12274" y="22787"/>
                                <a:pt x="12254" y="22806"/>
                                <a:pt x="12232" y="22826"/>
                              </a:cubicBezTo>
                              <a:cubicBezTo>
                                <a:pt x="12210" y="22846"/>
                                <a:pt x="12184" y="22869"/>
                                <a:pt x="12154" y="22876"/>
                              </a:cubicBezTo>
                              <a:cubicBezTo>
                                <a:pt x="12132" y="22881"/>
                                <a:pt x="12115" y="22881"/>
                                <a:pt x="12098" y="22869"/>
                              </a:cubicBezTo>
                            </a:path>
                            <a:path w="1563" h="1064">
                              <a:moveTo>
                                <a:pt x="12412" y="22847"/>
                              </a:moveTo>
                              <a:cubicBezTo>
                                <a:pt x="12415" y="22871"/>
                                <a:pt x="12417" y="22896"/>
                                <a:pt x="12420" y="22920"/>
                              </a:cubicBezTo>
                              <a:cubicBezTo>
                                <a:pt x="12427" y="22971"/>
                                <a:pt x="12437" y="23031"/>
                                <a:pt x="12453" y="23080"/>
                              </a:cubicBezTo>
                              <a:cubicBezTo>
                                <a:pt x="12467" y="23124"/>
                                <a:pt x="12467" y="23054"/>
                                <a:pt x="12468" y="23045"/>
                              </a:cubicBezTo>
                            </a:path>
                            <a:path w="1563" h="1064">
                              <a:moveTo>
                                <a:pt x="12489" y="22555"/>
                              </a:moveTo>
                              <a:cubicBezTo>
                                <a:pt x="12490" y="22559"/>
                                <a:pt x="12491" y="22562"/>
                                <a:pt x="12492" y="22566"/>
                              </a:cubicBezTo>
                              <a:cubicBezTo>
                                <a:pt x="12505" y="22559"/>
                                <a:pt x="12520" y="22555"/>
                                <a:pt x="12533" y="22547"/>
                              </a:cubicBezTo>
                              <a:cubicBezTo>
                                <a:pt x="12551" y="22536"/>
                                <a:pt x="12567" y="22527"/>
                                <a:pt x="12584" y="22515"/>
                              </a:cubicBezTo>
                              <a:cubicBezTo>
                                <a:pt x="12598" y="22506"/>
                                <a:pt x="12611" y="22497"/>
                                <a:pt x="12626" y="22489"/>
                              </a:cubicBezTo>
                              <a:cubicBezTo>
                                <a:pt x="12629" y="22487"/>
                                <a:pt x="12633" y="22486"/>
                                <a:pt x="12636" y="22484"/>
                              </a:cubicBezTo>
                            </a:path>
                            <a:path w="1563" h="1064">
                              <a:moveTo>
                                <a:pt x="12734" y="22377"/>
                              </a:moveTo>
                              <a:cubicBezTo>
                                <a:pt x="12748" y="22397"/>
                                <a:pt x="12751" y="22403"/>
                                <a:pt x="12750" y="22427"/>
                              </a:cubicBezTo>
                              <a:cubicBezTo>
                                <a:pt x="12750" y="22443"/>
                                <a:pt x="12743" y="22459"/>
                                <a:pt x="12742" y="22474"/>
                              </a:cubicBezTo>
                              <a:cubicBezTo>
                                <a:pt x="12741" y="22489"/>
                                <a:pt x="12740" y="22511"/>
                                <a:pt x="12751" y="22523"/>
                              </a:cubicBezTo>
                              <a:cubicBezTo>
                                <a:pt x="12762" y="22535"/>
                                <a:pt x="12780" y="22535"/>
                                <a:pt x="12796" y="22533"/>
                              </a:cubicBezTo>
                              <a:cubicBezTo>
                                <a:pt x="12816" y="22530"/>
                                <a:pt x="12835" y="22523"/>
                                <a:pt x="12853" y="22514"/>
                              </a:cubicBezTo>
                              <a:cubicBezTo>
                                <a:pt x="12872" y="22504"/>
                                <a:pt x="12892" y="22496"/>
                                <a:pt x="12911" y="22484"/>
                              </a:cubicBezTo>
                              <a:cubicBezTo>
                                <a:pt x="12923" y="22476"/>
                                <a:pt x="12945" y="22469"/>
                                <a:pt x="12954" y="22459"/>
                              </a:cubicBezTo>
                              <a:cubicBezTo>
                                <a:pt x="12967" y="22446"/>
                                <a:pt x="12968" y="22446"/>
                                <a:pt x="12962" y="22425"/>
                              </a:cubicBezTo>
                            </a:path>
                            <a:path w="1563" h="1064">
                              <a:moveTo>
                                <a:pt x="12915" y="22299"/>
                              </a:moveTo>
                              <a:cubicBezTo>
                                <a:pt x="12923" y="22317"/>
                                <a:pt x="12935" y="22334"/>
                                <a:pt x="12942" y="22352"/>
                              </a:cubicBezTo>
                              <a:cubicBezTo>
                                <a:pt x="12955" y="22384"/>
                                <a:pt x="12963" y="22420"/>
                                <a:pt x="12969" y="22453"/>
                              </a:cubicBezTo>
                              <a:cubicBezTo>
                                <a:pt x="12974" y="22478"/>
                                <a:pt x="12978" y="22503"/>
                                <a:pt x="12983" y="22528"/>
                              </a:cubicBezTo>
                              <a:cubicBezTo>
                                <a:pt x="12984" y="22532"/>
                                <a:pt x="12989" y="22580"/>
                                <a:pt x="12988" y="22548"/>
                              </a:cubicBezTo>
                            </a:path>
                            <a:path w="1563" h="1064">
                              <a:moveTo>
                                <a:pt x="12909" y="22033"/>
                              </a:moveTo>
                              <a:cubicBezTo>
                                <a:pt x="12963" y="22079"/>
                                <a:pt x="13025" y="22110"/>
                                <a:pt x="13074" y="22163"/>
                              </a:cubicBezTo>
                              <a:cubicBezTo>
                                <a:pt x="13114" y="22206"/>
                                <a:pt x="13144" y="22256"/>
                                <a:pt x="13172" y="22308"/>
                              </a:cubicBezTo>
                              <a:cubicBezTo>
                                <a:pt x="13205" y="22370"/>
                                <a:pt x="13233" y="22436"/>
                                <a:pt x="13253" y="22503"/>
                              </a:cubicBezTo>
                              <a:cubicBezTo>
                                <a:pt x="13270" y="22561"/>
                                <a:pt x="13290" y="22633"/>
                                <a:pt x="13269" y="22693"/>
                              </a:cubicBezTo>
                              <a:cubicBezTo>
                                <a:pt x="13259" y="22722"/>
                                <a:pt x="13238" y="22744"/>
                                <a:pt x="13214" y="22762"/>
                              </a:cubicBezTo>
                              <a:cubicBezTo>
                                <a:pt x="13197" y="22775"/>
                                <a:pt x="13188" y="22776"/>
                                <a:pt x="13170" y="22782"/>
                              </a:cubicBezTo>
                              <a:cubicBezTo>
                                <a:pt x="13175" y="22766"/>
                                <a:pt x="13183" y="22761"/>
                                <a:pt x="13193" y="22743"/>
                              </a:cubicBezTo>
                              <a:cubicBezTo>
                                <a:pt x="13200" y="22731"/>
                                <a:pt x="13198" y="22718"/>
                                <a:pt x="13198" y="2270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4f81b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715,22033" coordsize="1563,1064" path="m11753,22342c11751,22330,11755,22316,11749,22305c11740,22290,11740,22289,11728,22294c11728,22308,11730,22319,11735,22333c11739,22344,11746,22362,11759,22366c11763,22366,11766,22365,11770,22365c11785,22348,11792,22330,11789,22307c11787,22291,11777,22283,11764,22275c11746,22275,11735,22276,11723,22292c11716,22302,11712,22319,11715,22331c11719,22348,11732,22363,11747,22372c11765,22383,11786,22388,11806,22386c11825,22384,11845,22375,11857,22360c11867,22347,11873,22330,11870,22314c11864,22285,11834,22264,11805,22263c11784,22263,11771,22272,11757,22286c11741,22302,11736,22321,11735,22343c11734,22360,11742,22381,11756,22391c11774,22405,11802,22400,11820,22388c11839,22376,11851,22357,11860,22337c11868,22319,11873,22301,11870,22281c11867,22266,11862,22263,11851,22254c11837,22252,11829,22252,11819,22263c11806,22276,11800,22294,11795,22311c11791,22324,11784,22351,11792,22364c11795,22368,11799,22371,11802,22375c11821,22373,11831,22368,11842,22350c11851,22335,11844,22322,11834,22310c11826,22301,11809,22298,11798,22300c11784,22303,11772,22316,11767,22329c11762,22341,11765,22351,11766,22363c11777,22383,11780,22388,11801,22379c11806,22365,11809,22353,11806,22338c11803,22323,11796,22299,11780,22292c11758,22282,11748,22317,11742,22331em11799,22725c11796,22736,11792,22741,11784,22754c11773,22772,11767,22790,11759,22809c11747,22836,11743,22859,11742,22888c11741,22916,11745,22944,11759,22969c11779,23005,11815,23025,11854,23035c11886,23043,11920,23040,11953,23039c11974,23038,11974,23043,11953,23045c11950,23044,11946,23044,11943,23043em12042,22637c12058,22629,12069,22623,12083,22613c12102,22600,12122,22590,12142,22579c12165,22567,12187,22561,12212,22556c12232,22552,12249,22550,12257,22573c12264,22594,12232,22631,12221,22645c12204,22667,12184,22685,12163,22702c12153,22710,12144,22717,12133,22724c12144,22714,12155,22705,12170,22701c12188,22696,12208,22693,12227,22695c12243,22696,12261,22701,12273,22712c12287,22724,12285,22741,12281,22757c12274,22787,12254,22806,12232,22826c12210,22846,12184,22869,12154,22876c12132,22881,12115,22881,12098,22869em12412,22847c12415,22871,12417,22896,12420,22920c12427,22971,12437,23031,12453,23080c12467,23124,12467,23054,12468,23045em12489,22555c12490,22559,12491,22562,12492,22566c12505,22559,12520,22555,12533,22547c12551,22536,12567,22527,12584,22515c12598,22506,12611,22497,12626,22489c12629,22487,12633,22486,12636,22484em12734,22377c12748,22397,12751,22403,12750,22427c12750,22443,12743,22459,12742,22474c12741,22489,12740,22511,12751,22523c12762,22535,12780,22535,12796,22533c12816,22530,12835,22523,12853,22514c12872,22504,12892,22496,12911,22484c12923,22476,12945,22469,12954,22459c12967,22446,12968,22446,12962,22425em12915,22299c12923,22317,12935,22334,12942,22352c12955,22384,12963,22420,12969,22453c12974,22478,12978,22503,12983,22528c12984,22532,12989,22580,12988,22548em12909,22033c12963,22079,13025,22110,13074,22163c13114,22206,13144,22256,13172,22308c13205,22370,13233,22436,13253,22503c13270,22561,13290,22633,13269,22693c13259,22722,13238,22744,13214,22762c13197,22775,13188,22776,13170,22782c13175,22766,13183,22761,13193,22743c13200,22731,13198,22718,13198,22705e" stroked="t" o:allowincell="f" style="position:absolute;margin-left:260.1pt;margin-top:234.8pt;width:44.25pt;height:30.1pt;mso-wrap-style:none;v-text-anchor:middle">
                <v:fill o:detectmouseclick="t" on="false"/>
                <v:stroke color="#4f81b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62705</wp:posOffset>
                </wp:positionH>
                <wp:positionV relativeFrom="paragraph">
                  <wp:posOffset>2176145</wp:posOffset>
                </wp:positionV>
                <wp:extent cx="415290" cy="422275"/>
                <wp:effectExtent l="5715" t="6985" r="698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42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3" h="1173">
                              <a:moveTo>
                                <a:pt x="13595" y="19799"/>
                              </a:moveTo>
                              <a:cubicBezTo>
                                <a:pt x="13605" y="19806"/>
                                <a:pt x="13612" y="19806"/>
                                <a:pt x="13626" y="19812"/>
                              </a:cubicBezTo>
                              <a:cubicBezTo>
                                <a:pt x="13638" y="19817"/>
                                <a:pt x="13648" y="19832"/>
                                <a:pt x="13654" y="19843"/>
                              </a:cubicBezTo>
                              <a:cubicBezTo>
                                <a:pt x="13662" y="19860"/>
                                <a:pt x="13664" y="19881"/>
                                <a:pt x="13667" y="19899"/>
                              </a:cubicBezTo>
                              <a:cubicBezTo>
                                <a:pt x="13673" y="19937"/>
                                <a:pt x="13681" y="19975"/>
                                <a:pt x="13688" y="20013"/>
                              </a:cubicBezTo>
                              <a:cubicBezTo>
                                <a:pt x="13693" y="20041"/>
                                <a:pt x="13700" y="20068"/>
                                <a:pt x="13706" y="20095"/>
                              </a:cubicBezTo>
                              <a:cubicBezTo>
                                <a:pt x="13710" y="20114"/>
                                <a:pt x="13716" y="20133"/>
                                <a:pt x="13717" y="20152"/>
                              </a:cubicBezTo>
                              <a:cubicBezTo>
                                <a:pt x="13718" y="20166"/>
                                <a:pt x="13716" y="20180"/>
                                <a:pt x="13717" y="20194"/>
                              </a:cubicBezTo>
                              <a:cubicBezTo>
                                <a:pt x="13718" y="20209"/>
                                <a:pt x="13729" y="20251"/>
                                <a:pt x="13720" y="20239"/>
                              </a:cubicBezTo>
                              <a:cubicBezTo>
                                <a:pt x="13714" y="20231"/>
                                <a:pt x="13715" y="20221"/>
                                <a:pt x="13712" y="20213"/>
                              </a:cubicBezTo>
                            </a:path>
                            <a:path w="1153" h="1173">
                              <a:moveTo>
                                <a:pt x="13711" y="19983"/>
                              </a:moveTo>
                              <a:cubicBezTo>
                                <a:pt x="13703" y="19965"/>
                                <a:pt x="13702" y="19955"/>
                                <a:pt x="13682" y="19965"/>
                              </a:cubicBezTo>
                              <a:cubicBezTo>
                                <a:pt x="13668" y="19972"/>
                                <a:pt x="13664" y="19988"/>
                                <a:pt x="13657" y="20000"/>
                              </a:cubicBezTo>
                              <a:cubicBezTo>
                                <a:pt x="13648" y="20016"/>
                                <a:pt x="13645" y="20028"/>
                                <a:pt x="13645" y="20046"/>
                              </a:cubicBezTo>
                              <a:cubicBezTo>
                                <a:pt x="13645" y="20059"/>
                                <a:pt x="13648" y="20075"/>
                                <a:pt x="13657" y="20085"/>
                              </a:cubicBezTo>
                              <a:cubicBezTo>
                                <a:pt x="13669" y="20096"/>
                                <a:pt x="13672" y="20100"/>
                                <a:pt x="13683" y="20103"/>
                              </a:cubicBezTo>
                              <a:cubicBezTo>
                                <a:pt x="13697" y="20094"/>
                                <a:pt x="13702" y="20089"/>
                                <a:pt x="13705" y="20071"/>
                              </a:cubicBezTo>
                              <a:cubicBezTo>
                                <a:pt x="13708" y="20050"/>
                                <a:pt x="13703" y="20029"/>
                                <a:pt x="13698" y="20009"/>
                              </a:cubicBezTo>
                              <a:cubicBezTo>
                                <a:pt x="13692" y="19986"/>
                                <a:pt x="13683" y="19963"/>
                                <a:pt x="13669" y="19944"/>
                              </a:cubicBezTo>
                              <a:cubicBezTo>
                                <a:pt x="13662" y="19935"/>
                                <a:pt x="13645" y="19912"/>
                                <a:pt x="13632" y="19911"/>
                              </a:cubicBezTo>
                              <a:cubicBezTo>
                                <a:pt x="13624" y="19911"/>
                                <a:pt x="13621" y="19911"/>
                                <a:pt x="13616" y="19914"/>
                              </a:cubicBezTo>
                              <a:cubicBezTo>
                                <a:pt x="13606" y="19931"/>
                                <a:pt x="13601" y="19942"/>
                                <a:pt x="13605" y="19962"/>
                              </a:cubicBezTo>
                              <a:cubicBezTo>
                                <a:pt x="13608" y="19979"/>
                                <a:pt x="13619" y="19995"/>
                                <a:pt x="13631" y="20007"/>
                              </a:cubicBezTo>
                              <a:cubicBezTo>
                                <a:pt x="13643" y="20018"/>
                                <a:pt x="13660" y="20025"/>
                                <a:pt x="13677" y="20025"/>
                              </a:cubicBezTo>
                              <a:cubicBezTo>
                                <a:pt x="13694" y="20025"/>
                                <a:pt x="13712" y="20012"/>
                                <a:pt x="13722" y="19999"/>
                              </a:cubicBezTo>
                              <a:cubicBezTo>
                                <a:pt x="13734" y="19984"/>
                                <a:pt x="13742" y="19960"/>
                                <a:pt x="13744" y="19941"/>
                              </a:cubicBezTo>
                              <a:cubicBezTo>
                                <a:pt x="13747" y="19914"/>
                                <a:pt x="13736" y="19892"/>
                                <a:pt x="13712" y="19882"/>
                              </a:cubicBezTo>
                              <a:cubicBezTo>
                                <a:pt x="13696" y="19882"/>
                                <a:pt x="13688" y="19885"/>
                                <a:pt x="13677" y="19897"/>
                              </a:cubicBezTo>
                              <a:cubicBezTo>
                                <a:pt x="13663" y="19912"/>
                                <a:pt x="13660" y="19931"/>
                                <a:pt x="13657" y="19951"/>
                              </a:cubicBezTo>
                              <a:cubicBezTo>
                                <a:pt x="13653" y="19976"/>
                                <a:pt x="13657" y="20001"/>
                                <a:pt x="13666" y="20025"/>
                              </a:cubicBezTo>
                              <a:cubicBezTo>
                                <a:pt x="13673" y="20043"/>
                                <a:pt x="13680" y="20043"/>
                                <a:pt x="13696" y="20044"/>
                              </a:cubicBezTo>
                              <a:cubicBezTo>
                                <a:pt x="13711" y="20021"/>
                                <a:pt x="13716" y="20008"/>
                                <a:pt x="13717" y="19981"/>
                              </a:cubicBezTo>
                              <a:cubicBezTo>
                                <a:pt x="13719" y="19952"/>
                                <a:pt x="13716" y="19925"/>
                                <a:pt x="13707" y="19898"/>
                              </a:cubicBezTo>
                              <a:cubicBezTo>
                                <a:pt x="13700" y="19877"/>
                                <a:pt x="13686" y="19850"/>
                                <a:pt x="13668" y="19836"/>
                              </a:cubicBezTo>
                              <a:cubicBezTo>
                                <a:pt x="13657" y="19830"/>
                                <a:pt x="13653" y="19828"/>
                                <a:pt x="13645" y="19827"/>
                              </a:cubicBezTo>
                              <a:cubicBezTo>
                                <a:pt x="13621" y="19833"/>
                                <a:pt x="13609" y="19844"/>
                                <a:pt x="13595" y="19866"/>
                              </a:cubicBezTo>
                              <a:cubicBezTo>
                                <a:pt x="13573" y="19901"/>
                                <a:pt x="13565" y="19953"/>
                                <a:pt x="13588" y="19990"/>
                              </a:cubicBezTo>
                              <a:cubicBezTo>
                                <a:pt x="13599" y="20009"/>
                                <a:pt x="13622" y="20025"/>
                                <a:pt x="13645" y="20023"/>
                              </a:cubicBezTo>
                              <a:cubicBezTo>
                                <a:pt x="13666" y="20021"/>
                                <a:pt x="13690" y="19999"/>
                                <a:pt x="13701" y="19982"/>
                              </a:cubicBezTo>
                              <a:cubicBezTo>
                                <a:pt x="13719" y="19952"/>
                                <a:pt x="13725" y="19914"/>
                                <a:pt x="13718" y="19881"/>
                              </a:cubicBezTo>
                              <a:cubicBezTo>
                                <a:pt x="13712" y="19853"/>
                                <a:pt x="13695" y="19819"/>
                                <a:pt x="13671" y="19802"/>
                              </a:cubicBezTo>
                              <a:cubicBezTo>
                                <a:pt x="13651" y="19788"/>
                                <a:pt x="13634" y="19797"/>
                                <a:pt x="13617" y="19812"/>
                              </a:cubicBezTo>
                              <a:cubicBezTo>
                                <a:pt x="13594" y="19833"/>
                                <a:pt x="13583" y="19864"/>
                                <a:pt x="13575" y="19894"/>
                              </a:cubicBezTo>
                              <a:cubicBezTo>
                                <a:pt x="13569" y="19919"/>
                                <a:pt x="13564" y="19951"/>
                                <a:pt x="13578" y="19975"/>
                              </a:cubicBezTo>
                              <a:cubicBezTo>
                                <a:pt x="13581" y="19978"/>
                                <a:pt x="13584" y="19982"/>
                                <a:pt x="13587" y="19985"/>
                              </a:cubicBezTo>
                              <a:cubicBezTo>
                                <a:pt x="13606" y="19987"/>
                                <a:pt x="13620" y="19986"/>
                                <a:pt x="13635" y="19971"/>
                              </a:cubicBezTo>
                              <a:cubicBezTo>
                                <a:pt x="13661" y="19945"/>
                                <a:pt x="13675" y="19903"/>
                                <a:pt x="13677" y="19867"/>
                              </a:cubicBezTo>
                              <a:cubicBezTo>
                                <a:pt x="13678" y="19850"/>
                                <a:pt x="13678" y="19825"/>
                                <a:pt x="13664" y="19812"/>
                              </a:cubicBezTo>
                              <a:cubicBezTo>
                                <a:pt x="13659" y="19809"/>
                                <a:pt x="13655" y="19806"/>
                                <a:pt x="13650" y="19803"/>
                              </a:cubicBezTo>
                              <a:cubicBezTo>
                                <a:pt x="13633" y="19806"/>
                                <a:pt x="13622" y="19812"/>
                                <a:pt x="13612" y="19828"/>
                              </a:cubicBezTo>
                              <a:cubicBezTo>
                                <a:pt x="13595" y="19856"/>
                                <a:pt x="13591" y="19889"/>
                                <a:pt x="13602" y="19919"/>
                              </a:cubicBezTo>
                              <a:cubicBezTo>
                                <a:pt x="13605" y="19927"/>
                                <a:pt x="13634" y="19964"/>
                                <a:pt x="13616" y="19934"/>
                              </a:cubicBezTo>
                              <a:cubicBezTo>
                                <a:pt x="13614" y="19930"/>
                                <a:pt x="13611" y="19927"/>
                                <a:pt x="13609" y="19923"/>
                              </a:cubicBezTo>
                            </a:path>
                            <a:path w="1153" h="1173">
                              <a:moveTo>
                                <a:pt x="13392" y="20385"/>
                              </a:moveTo>
                              <a:cubicBezTo>
                                <a:pt x="13378" y="20393"/>
                                <a:pt x="13366" y="20407"/>
                                <a:pt x="13352" y="20423"/>
                              </a:cubicBezTo>
                              <a:cubicBezTo>
                                <a:pt x="13324" y="20455"/>
                                <a:pt x="13308" y="20492"/>
                                <a:pt x="13292" y="20530"/>
                              </a:cubicBezTo>
                              <a:cubicBezTo>
                                <a:pt x="13273" y="20576"/>
                                <a:pt x="13273" y="20617"/>
                                <a:pt x="13275" y="20665"/>
                              </a:cubicBezTo>
                              <a:cubicBezTo>
                                <a:pt x="13277" y="20712"/>
                                <a:pt x="13287" y="20754"/>
                                <a:pt x="13309" y="20796"/>
                              </a:cubicBezTo>
                              <a:cubicBezTo>
                                <a:pt x="13319" y="20816"/>
                                <a:pt x="13336" y="20847"/>
                                <a:pt x="13361" y="20851"/>
                              </a:cubicBezTo>
                              <a:cubicBezTo>
                                <a:pt x="13384" y="20855"/>
                                <a:pt x="13391" y="20843"/>
                                <a:pt x="13405" y="20828"/>
                              </a:cubicBezTo>
                            </a:path>
                            <a:path w="1153" h="1173">
                              <a:moveTo>
                                <a:pt x="13576" y="20468"/>
                              </a:moveTo>
                              <a:cubicBezTo>
                                <a:pt x="13574" y="20488"/>
                                <a:pt x="13566" y="20503"/>
                                <a:pt x="13561" y="20525"/>
                              </a:cubicBezTo>
                              <a:cubicBezTo>
                                <a:pt x="13555" y="20549"/>
                                <a:pt x="13551" y="20572"/>
                                <a:pt x="13549" y="20596"/>
                              </a:cubicBezTo>
                              <a:cubicBezTo>
                                <a:pt x="13547" y="20623"/>
                                <a:pt x="13551" y="20649"/>
                                <a:pt x="13559" y="20674"/>
                              </a:cubicBezTo>
                              <a:cubicBezTo>
                                <a:pt x="13566" y="20698"/>
                                <a:pt x="13580" y="20723"/>
                                <a:pt x="13597" y="20742"/>
                              </a:cubicBezTo>
                              <a:cubicBezTo>
                                <a:pt x="13614" y="20761"/>
                                <a:pt x="13638" y="20774"/>
                                <a:pt x="13664" y="20768"/>
                              </a:cubicBezTo>
                              <a:cubicBezTo>
                                <a:pt x="13684" y="20763"/>
                                <a:pt x="13701" y="20749"/>
                                <a:pt x="13712" y="20732"/>
                              </a:cubicBezTo>
                              <a:cubicBezTo>
                                <a:pt x="13723" y="20714"/>
                                <a:pt x="13734" y="20692"/>
                                <a:pt x="13735" y="20670"/>
                              </a:cubicBezTo>
                              <a:cubicBezTo>
                                <a:pt x="13736" y="20652"/>
                                <a:pt x="13734" y="20630"/>
                                <a:pt x="13722" y="20615"/>
                              </a:cubicBezTo>
                              <a:cubicBezTo>
                                <a:pt x="13712" y="20602"/>
                                <a:pt x="13698" y="20600"/>
                                <a:pt x="13683" y="20605"/>
                              </a:cubicBezTo>
                              <a:cubicBezTo>
                                <a:pt x="13663" y="20611"/>
                                <a:pt x="13645" y="20629"/>
                                <a:pt x="13635" y="20647"/>
                              </a:cubicBezTo>
                              <a:cubicBezTo>
                                <a:pt x="13622" y="20669"/>
                                <a:pt x="13617" y="20694"/>
                                <a:pt x="13616" y="20719"/>
                              </a:cubicBezTo>
                              <a:cubicBezTo>
                                <a:pt x="13615" y="20732"/>
                                <a:pt x="13618" y="20759"/>
                                <a:pt x="13634" y="20763"/>
                              </a:cubicBezTo>
                              <a:cubicBezTo>
                                <a:pt x="13650" y="20763"/>
                                <a:pt x="13655" y="20763"/>
                                <a:pt x="13661" y="20753"/>
                              </a:cubicBezTo>
                            </a:path>
                            <a:path w="1153" h="1173">
                              <a:moveTo>
                                <a:pt x="13845" y="20740"/>
                              </a:moveTo>
                              <a:cubicBezTo>
                                <a:pt x="13850" y="20762"/>
                                <a:pt x="13854" y="20783"/>
                                <a:pt x="13856" y="20805"/>
                              </a:cubicBezTo>
                              <a:cubicBezTo>
                                <a:pt x="13858" y="20828"/>
                                <a:pt x="13862" y="20852"/>
                                <a:pt x="13864" y="20875"/>
                              </a:cubicBezTo>
                              <a:cubicBezTo>
                                <a:pt x="13866" y="20898"/>
                                <a:pt x="13864" y="20921"/>
                                <a:pt x="13865" y="20944"/>
                              </a:cubicBezTo>
                              <a:cubicBezTo>
                                <a:pt x="13866" y="20966"/>
                                <a:pt x="13854" y="20974"/>
                                <a:pt x="13849" y="20951"/>
                              </a:cubicBezTo>
                            </a:path>
                            <a:path w="1153" h="1173">
                              <a:moveTo>
                                <a:pt x="13967" y="20480"/>
                              </a:moveTo>
                              <a:cubicBezTo>
                                <a:pt x="13962" y="20500"/>
                                <a:pt x="13959" y="20512"/>
                                <a:pt x="13956" y="20533"/>
                              </a:cubicBezTo>
                              <a:cubicBezTo>
                                <a:pt x="13952" y="20559"/>
                                <a:pt x="13949" y="20584"/>
                                <a:pt x="13948" y="20610"/>
                              </a:cubicBezTo>
                              <a:cubicBezTo>
                                <a:pt x="13947" y="20637"/>
                                <a:pt x="13948" y="20662"/>
                                <a:pt x="13955" y="20688"/>
                              </a:cubicBezTo>
                              <a:cubicBezTo>
                                <a:pt x="13961" y="20711"/>
                                <a:pt x="13973" y="20730"/>
                                <a:pt x="13998" y="20730"/>
                              </a:cubicBezTo>
                              <a:cubicBezTo>
                                <a:pt x="14020" y="20730"/>
                                <a:pt x="14042" y="20719"/>
                                <a:pt x="14061" y="20709"/>
                              </a:cubicBezTo>
                              <a:cubicBezTo>
                                <a:pt x="14088" y="20695"/>
                                <a:pt x="14116" y="20676"/>
                                <a:pt x="14132" y="20649"/>
                              </a:cubicBezTo>
                              <a:cubicBezTo>
                                <a:pt x="14144" y="20629"/>
                                <a:pt x="14146" y="20608"/>
                                <a:pt x="14138" y="20586"/>
                              </a:cubicBezTo>
                              <a:cubicBezTo>
                                <a:pt x="14129" y="20559"/>
                                <a:pt x="14110" y="20537"/>
                                <a:pt x="14088" y="20519"/>
                              </a:cubicBezTo>
                              <a:cubicBezTo>
                                <a:pt x="14065" y="20501"/>
                                <a:pt x="14038" y="20488"/>
                                <a:pt x="14011" y="20479"/>
                              </a:cubicBezTo>
                              <a:cubicBezTo>
                                <a:pt x="13992" y="20473"/>
                                <a:pt x="13973" y="20471"/>
                                <a:pt x="13954" y="20466"/>
                              </a:cubicBezTo>
                              <a:cubicBezTo>
                                <a:pt x="13950" y="20465"/>
                                <a:pt x="13945" y="20463"/>
                                <a:pt x="13941" y="20462"/>
                              </a:cubicBezTo>
                              <a:cubicBezTo>
                                <a:pt x="13955" y="20474"/>
                                <a:pt x="13966" y="20479"/>
                                <a:pt x="13982" y="20487"/>
                              </a:cubicBezTo>
                            </a:path>
                            <a:path w="1153" h="1173">
                              <a:moveTo>
                                <a:pt x="14159" y="20277"/>
                              </a:moveTo>
                              <a:cubicBezTo>
                                <a:pt x="14173" y="20297"/>
                                <a:pt x="14182" y="20306"/>
                                <a:pt x="14200" y="20320"/>
                              </a:cubicBezTo>
                              <a:cubicBezTo>
                                <a:pt x="14229" y="20343"/>
                                <a:pt x="14254" y="20373"/>
                                <a:pt x="14279" y="20400"/>
                              </a:cubicBezTo>
                              <a:cubicBezTo>
                                <a:pt x="14314" y="20438"/>
                                <a:pt x="14346" y="20478"/>
                                <a:pt x="14373" y="20522"/>
                              </a:cubicBezTo>
                              <a:cubicBezTo>
                                <a:pt x="14400" y="20566"/>
                                <a:pt x="14419" y="20614"/>
                                <a:pt x="14422" y="20666"/>
                              </a:cubicBezTo>
                              <a:cubicBezTo>
                                <a:pt x="14426" y="20751"/>
                                <a:pt x="14374" y="20821"/>
                                <a:pt x="14308" y="20868"/>
                              </a:cubicBezTo>
                              <a:cubicBezTo>
                                <a:pt x="14296" y="20877"/>
                                <a:pt x="14248" y="20915"/>
                                <a:pt x="14230" y="20903"/>
                              </a:cubicBezTo>
                              <a:cubicBezTo>
                                <a:pt x="14212" y="20891"/>
                                <a:pt x="14215" y="20885"/>
                                <a:pt x="14215" y="2086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4f81b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270,19795" coordsize="1153,1173" path="m13595,19799c13605,19806,13612,19806,13626,19812c13638,19817,13648,19832,13654,19843c13662,19860,13664,19881,13667,19899c13673,19937,13681,19975,13688,20013c13693,20041,13700,20068,13706,20095c13710,20114,13716,20133,13717,20152c13718,20166,13716,20180,13717,20194c13718,20209,13729,20251,13720,20239c13714,20231,13715,20221,13712,20213em13711,19983c13703,19965,13702,19955,13682,19965c13668,19972,13664,19988,13657,20000c13648,20016,13645,20028,13645,20046c13645,20059,13648,20075,13657,20085c13669,20096,13672,20100,13683,20103c13697,20094,13702,20089,13705,20071c13708,20050,13703,20029,13698,20009c13692,19986,13683,19963,13669,19944c13662,19935,13645,19912,13632,19911c13624,19911,13621,19911,13616,19914c13606,19931,13601,19942,13605,19962c13608,19979,13619,19995,13631,20007c13643,20018,13660,20025,13677,20025c13694,20025,13712,20012,13722,19999c13734,19984,13742,19960,13744,19941c13747,19914,13736,19892,13712,19882c13696,19882,13688,19885,13677,19897c13663,19912,13660,19931,13657,19951c13653,19976,13657,20001,13666,20025c13673,20043,13680,20043,13696,20044c13711,20021,13716,20008,13717,19981c13719,19952,13716,19925,13707,19898c13700,19877,13686,19850,13668,19836c13657,19830,13653,19828,13645,19827c13621,19833,13609,19844,13595,19866c13573,19901,13565,19953,13588,19990c13599,20009,13622,20025,13645,20023c13666,20021,13690,19999,13701,19982c13719,19952,13725,19914,13718,19881c13712,19853,13695,19819,13671,19802c13651,19788,13634,19797,13617,19812c13594,19833,13583,19864,13575,19894c13569,19919,13564,19951,13578,19975c13581,19978,13584,19982,13587,19985c13606,19987,13620,19986,13635,19971c13661,19945,13675,19903,13677,19867c13678,19850,13678,19825,13664,19812c13659,19809,13655,19806,13650,19803c13633,19806,13622,19812,13612,19828c13595,19856,13591,19889,13602,19919c13605,19927,13634,19964,13616,19934c13614,19930,13611,19927,13609,19923em13392,20385c13378,20393,13366,20407,13352,20423c13324,20455,13308,20492,13292,20530c13273,20576,13273,20617,13275,20665c13277,20712,13287,20754,13309,20796c13319,20816,13336,20847,13361,20851c13384,20855,13391,20843,13405,20828em13576,20468c13574,20488,13566,20503,13561,20525c13555,20549,13551,20572,13549,20596c13547,20623,13551,20649,13559,20674c13566,20698,13580,20723,13597,20742c13614,20761,13638,20774,13664,20768c13684,20763,13701,20749,13712,20732c13723,20714,13734,20692,13735,20670c13736,20652,13734,20630,13722,20615c13712,20602,13698,20600,13683,20605c13663,20611,13645,20629,13635,20647c13622,20669,13617,20694,13616,20719c13615,20732,13618,20759,13634,20763c13650,20763,13655,20763,13661,20753em13845,20740c13850,20762,13854,20783,13856,20805c13858,20828,13862,20852,13864,20875c13866,20898,13864,20921,13865,20944c13866,20966,13854,20974,13849,20951em13967,20480c13962,20500,13959,20512,13956,20533c13952,20559,13949,20584,13948,20610c13947,20637,13948,20662,13955,20688c13961,20711,13973,20730,13998,20730c14020,20730,14042,20719,14061,20709c14088,20695,14116,20676,14132,20649c14144,20629,14146,20608,14138,20586c14129,20559,14110,20537,14088,20519c14065,20501,14038,20488,14011,20479c13992,20473,13973,20471,13954,20466c13950,20465,13945,20463,13941,20462c13955,20474,13966,20479,13982,20487em14159,20277c14173,20297,14182,20306,14200,20320c14229,20343,14254,20373,14279,20400c14314,20438,14346,20478,14373,20522c14400,20566,14419,20614,14422,20666c14426,20751,14374,20821,14308,20868c14296,20877,14248,20915,14230,20903c14212,20891,14215,20885,14215,20865e" stroked="t" o:allowincell="f" style="position:absolute;margin-left:304.15pt;margin-top:171.35pt;width:32.65pt;height:33.2pt;mso-wrap-style:none;v-text-anchor:middle">
                <v:fill o:detectmouseclick="t" on="false"/>
                <v:stroke color="#4f81b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42845</wp:posOffset>
                </wp:positionH>
                <wp:positionV relativeFrom="paragraph">
                  <wp:posOffset>2197100</wp:posOffset>
                </wp:positionV>
                <wp:extent cx="441325" cy="351790"/>
                <wp:effectExtent l="762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60" cy="35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6" h="976">
                              <a:moveTo>
                                <a:pt x="9999" y="19919"/>
                              </a:moveTo>
                              <a:cubicBezTo>
                                <a:pt x="9997" y="19900"/>
                                <a:pt x="9995" y="19892"/>
                                <a:pt x="9974" y="19890"/>
                              </a:cubicBezTo>
                              <a:cubicBezTo>
                                <a:pt x="9956" y="19888"/>
                                <a:pt x="9943" y="19889"/>
                                <a:pt x="9931" y="19905"/>
                              </a:cubicBezTo>
                              <a:cubicBezTo>
                                <a:pt x="9925" y="19913"/>
                                <a:pt x="9918" y="19931"/>
                                <a:pt x="9918" y="19941"/>
                              </a:cubicBezTo>
                              <a:cubicBezTo>
                                <a:pt x="9918" y="19959"/>
                                <a:pt x="9923" y="19975"/>
                                <a:pt x="9937" y="19987"/>
                              </a:cubicBezTo>
                              <a:cubicBezTo>
                                <a:pt x="9946" y="19990"/>
                                <a:pt x="9949" y="19991"/>
                                <a:pt x="9954" y="19995"/>
                              </a:cubicBezTo>
                              <a:cubicBezTo>
                                <a:pt x="9967" y="19995"/>
                                <a:pt x="9981" y="19994"/>
                                <a:pt x="9991" y="19985"/>
                              </a:cubicBezTo>
                              <a:cubicBezTo>
                                <a:pt x="10001" y="19976"/>
                                <a:pt x="10007" y="19960"/>
                                <a:pt x="10006" y="19947"/>
                              </a:cubicBezTo>
                              <a:cubicBezTo>
                                <a:pt x="10004" y="19930"/>
                                <a:pt x="9998" y="19914"/>
                                <a:pt x="9988" y="19901"/>
                              </a:cubicBezTo>
                              <a:cubicBezTo>
                                <a:pt x="9980" y="19890"/>
                                <a:pt x="9969" y="19879"/>
                                <a:pt x="9957" y="19873"/>
                              </a:cubicBezTo>
                              <a:cubicBezTo>
                                <a:pt x="9955" y="19872"/>
                                <a:pt x="9952" y="19871"/>
                                <a:pt x="9950" y="19870"/>
                              </a:cubicBezTo>
                              <a:cubicBezTo>
                                <a:pt x="9931" y="19878"/>
                                <a:pt x="9926" y="19884"/>
                                <a:pt x="9926" y="19906"/>
                              </a:cubicBezTo>
                              <a:cubicBezTo>
                                <a:pt x="9926" y="19926"/>
                                <a:pt x="9929" y="19950"/>
                                <a:pt x="9935" y="19969"/>
                              </a:cubicBezTo>
                              <a:cubicBezTo>
                                <a:pt x="9940" y="19984"/>
                                <a:pt x="9948" y="20006"/>
                                <a:pt x="9961" y="20016"/>
                              </a:cubicBezTo>
                              <a:cubicBezTo>
                                <a:pt x="9964" y="20017"/>
                                <a:pt x="9966" y="20019"/>
                                <a:pt x="9969" y="20020"/>
                              </a:cubicBezTo>
                              <a:cubicBezTo>
                                <a:pt x="9986" y="20013"/>
                                <a:pt x="9994" y="20004"/>
                                <a:pt x="9997" y="19985"/>
                              </a:cubicBezTo>
                              <a:cubicBezTo>
                                <a:pt x="10000" y="19966"/>
                                <a:pt x="9996" y="19944"/>
                                <a:pt x="9988" y="19927"/>
                              </a:cubicBezTo>
                              <a:cubicBezTo>
                                <a:pt x="9974" y="19898"/>
                                <a:pt x="9943" y="19872"/>
                                <a:pt x="9909" y="19874"/>
                              </a:cubicBezTo>
                              <a:cubicBezTo>
                                <a:pt x="9882" y="19876"/>
                                <a:pt x="9862" y="19892"/>
                                <a:pt x="9847" y="19913"/>
                              </a:cubicBezTo>
                              <a:cubicBezTo>
                                <a:pt x="9825" y="19943"/>
                                <a:pt x="9809" y="19987"/>
                                <a:pt x="9829" y="20023"/>
                              </a:cubicBezTo>
                              <a:cubicBezTo>
                                <a:pt x="9841" y="20043"/>
                                <a:pt x="9865" y="20049"/>
                                <a:pt x="9887" y="20044"/>
                              </a:cubicBezTo>
                              <a:cubicBezTo>
                                <a:pt x="9915" y="20038"/>
                                <a:pt x="9943" y="20018"/>
                                <a:pt x="9964" y="19998"/>
                              </a:cubicBezTo>
                              <a:cubicBezTo>
                                <a:pt x="9985" y="19978"/>
                                <a:pt x="10001" y="19956"/>
                                <a:pt x="10006" y="19928"/>
                              </a:cubicBezTo>
                              <a:cubicBezTo>
                                <a:pt x="10010" y="19905"/>
                                <a:pt x="10000" y="19888"/>
                                <a:pt x="9983" y="19874"/>
                              </a:cubicBezTo>
                              <a:cubicBezTo>
                                <a:pt x="9958" y="19853"/>
                                <a:pt x="9923" y="19849"/>
                                <a:pt x="9892" y="19857"/>
                              </a:cubicBezTo>
                              <a:cubicBezTo>
                                <a:pt x="9864" y="19864"/>
                                <a:pt x="9841" y="19881"/>
                                <a:pt x="9822" y="19903"/>
                              </a:cubicBezTo>
                              <a:cubicBezTo>
                                <a:pt x="9803" y="19925"/>
                                <a:pt x="9797" y="19948"/>
                                <a:pt x="9796" y="19976"/>
                              </a:cubicBezTo>
                              <a:cubicBezTo>
                                <a:pt x="9795" y="20004"/>
                                <a:pt x="9809" y="20023"/>
                                <a:pt x="9837" y="20030"/>
                              </a:cubicBezTo>
                              <a:cubicBezTo>
                                <a:pt x="9866" y="20037"/>
                                <a:pt x="9897" y="20022"/>
                                <a:pt x="9920" y="20004"/>
                              </a:cubicBezTo>
                              <a:cubicBezTo>
                                <a:pt x="9940" y="19988"/>
                                <a:pt x="9955" y="19968"/>
                                <a:pt x="9965" y="19945"/>
                              </a:cubicBezTo>
                              <a:cubicBezTo>
                                <a:pt x="9973" y="19926"/>
                                <a:pt x="9978" y="19908"/>
                                <a:pt x="9970" y="19888"/>
                              </a:cubicBezTo>
                              <a:cubicBezTo>
                                <a:pt x="9965" y="19875"/>
                                <a:pt x="9954" y="19860"/>
                                <a:pt x="9941" y="19856"/>
                              </a:cubicBezTo>
                              <a:cubicBezTo>
                                <a:pt x="9933" y="19855"/>
                                <a:pt x="9930" y="19855"/>
                                <a:pt x="9925" y="19857"/>
                              </a:cubicBezTo>
                              <a:cubicBezTo>
                                <a:pt x="9911" y="19875"/>
                                <a:pt x="9906" y="19885"/>
                                <a:pt x="9910" y="19908"/>
                              </a:cubicBezTo>
                              <a:cubicBezTo>
                                <a:pt x="9914" y="19928"/>
                                <a:pt x="9923" y="19950"/>
                                <a:pt x="9940" y="19962"/>
                              </a:cubicBezTo>
                              <a:cubicBezTo>
                                <a:pt x="9956" y="19973"/>
                                <a:pt x="9978" y="19974"/>
                                <a:pt x="9996" y="19968"/>
                              </a:cubicBezTo>
                              <a:cubicBezTo>
                                <a:pt x="10013" y="19962"/>
                                <a:pt x="10028" y="19952"/>
                                <a:pt x="10036" y="19935"/>
                              </a:cubicBezTo>
                              <a:cubicBezTo>
                                <a:pt x="10039" y="19925"/>
                                <a:pt x="10040" y="19921"/>
                                <a:pt x="10039" y="19913"/>
                              </a:cubicBezTo>
                              <a:cubicBezTo>
                                <a:pt x="10031" y="19895"/>
                                <a:pt x="10019" y="19884"/>
                                <a:pt x="9999" y="19878"/>
                              </a:cubicBezTo>
                              <a:cubicBezTo>
                                <a:pt x="9982" y="19873"/>
                                <a:pt x="9968" y="19881"/>
                                <a:pt x="9958" y="19895"/>
                              </a:cubicBezTo>
                              <a:cubicBezTo>
                                <a:pt x="9946" y="19913"/>
                                <a:pt x="9942" y="19935"/>
                                <a:pt x="9943" y="19956"/>
                              </a:cubicBezTo>
                              <a:cubicBezTo>
                                <a:pt x="9944" y="19970"/>
                                <a:pt x="9944" y="20000"/>
                                <a:pt x="9964" y="20001"/>
                              </a:cubicBezTo>
                              <a:cubicBezTo>
                                <a:pt x="9966" y="19999"/>
                                <a:pt x="9969" y="19998"/>
                                <a:pt x="9971" y="19996"/>
                              </a:cubicBezTo>
                              <a:cubicBezTo>
                                <a:pt x="9983" y="19979"/>
                                <a:pt x="9988" y="19963"/>
                                <a:pt x="9991" y="19943"/>
                              </a:cubicBezTo>
                              <a:cubicBezTo>
                                <a:pt x="9994" y="19926"/>
                                <a:pt x="9995" y="19898"/>
                                <a:pt x="9984" y="19883"/>
                              </a:cubicBezTo>
                              <a:cubicBezTo>
                                <a:pt x="9975" y="19875"/>
                                <a:pt x="9973" y="19872"/>
                                <a:pt x="9965" y="19876"/>
                              </a:cubicBezTo>
                            </a:path>
                            <a:path w="1226" h="976">
                              <a:moveTo>
                                <a:pt x="9509" y="20181"/>
                              </a:moveTo>
                              <a:cubicBezTo>
                                <a:pt x="9493" y="20190"/>
                                <a:pt x="9486" y="20199"/>
                                <a:pt x="9471" y="20213"/>
                              </a:cubicBezTo>
                              <a:cubicBezTo>
                                <a:pt x="9452" y="20231"/>
                                <a:pt x="9429" y="20248"/>
                                <a:pt x="9412" y="20268"/>
                              </a:cubicBezTo>
                              <a:cubicBezTo>
                                <a:pt x="9388" y="20295"/>
                                <a:pt x="9363" y="20325"/>
                                <a:pt x="9349" y="20358"/>
                              </a:cubicBezTo>
                              <a:cubicBezTo>
                                <a:pt x="9330" y="20403"/>
                                <a:pt x="9320" y="20453"/>
                                <a:pt x="9325" y="20502"/>
                              </a:cubicBezTo>
                              <a:cubicBezTo>
                                <a:pt x="9330" y="20553"/>
                                <a:pt x="9349" y="20604"/>
                                <a:pt x="9376" y="20647"/>
                              </a:cubicBezTo>
                              <a:cubicBezTo>
                                <a:pt x="9395" y="20677"/>
                                <a:pt x="9423" y="20708"/>
                                <a:pt x="9456" y="20722"/>
                              </a:cubicBezTo>
                              <a:cubicBezTo>
                                <a:pt x="9476" y="20731"/>
                                <a:pt x="9494" y="20729"/>
                                <a:pt x="9511" y="20715"/>
                              </a:cubicBezTo>
                              <a:cubicBezTo>
                                <a:pt x="9523" y="20705"/>
                                <a:pt x="9525" y="20688"/>
                                <a:pt x="9529" y="20674"/>
                              </a:cubicBezTo>
                            </a:path>
                            <a:path w="1226" h="976">
                              <a:moveTo>
                                <a:pt x="9720" y="20293"/>
                              </a:moveTo>
                              <a:cubicBezTo>
                                <a:pt x="9714" y="20314"/>
                                <a:pt x="9707" y="20329"/>
                                <a:pt x="9696" y="20348"/>
                              </a:cubicBezTo>
                              <a:cubicBezTo>
                                <a:pt x="9678" y="20381"/>
                                <a:pt x="9653" y="20412"/>
                                <a:pt x="9637" y="20446"/>
                              </a:cubicBezTo>
                              <a:cubicBezTo>
                                <a:pt x="9625" y="20472"/>
                                <a:pt x="9609" y="20505"/>
                                <a:pt x="9609" y="20535"/>
                              </a:cubicBezTo>
                              <a:cubicBezTo>
                                <a:pt x="9609" y="20562"/>
                                <a:pt x="9619" y="20587"/>
                                <a:pt x="9641" y="20602"/>
                              </a:cubicBezTo>
                              <a:cubicBezTo>
                                <a:pt x="9665" y="20618"/>
                                <a:pt x="9699" y="20619"/>
                                <a:pt x="9726" y="20617"/>
                              </a:cubicBezTo>
                              <a:cubicBezTo>
                                <a:pt x="9754" y="20615"/>
                                <a:pt x="9782" y="20608"/>
                                <a:pt x="9805" y="20591"/>
                              </a:cubicBezTo>
                              <a:cubicBezTo>
                                <a:pt x="9825" y="20576"/>
                                <a:pt x="9829" y="20557"/>
                                <a:pt x="9825" y="20534"/>
                              </a:cubicBezTo>
                              <a:cubicBezTo>
                                <a:pt x="9819" y="20502"/>
                                <a:pt x="9801" y="20474"/>
                                <a:pt x="9781" y="20449"/>
                              </a:cubicBezTo>
                              <a:cubicBezTo>
                                <a:pt x="9761" y="20425"/>
                                <a:pt x="9736" y="20401"/>
                                <a:pt x="9708" y="20388"/>
                              </a:cubicBezTo>
                              <a:cubicBezTo>
                                <a:pt x="9699" y="20384"/>
                                <a:pt x="9665" y="20378"/>
                                <a:pt x="9659" y="20394"/>
                              </a:cubicBezTo>
                              <a:cubicBezTo>
                                <a:pt x="9662" y="20407"/>
                                <a:pt x="9664" y="20413"/>
                                <a:pt x="9673" y="20420"/>
                              </a:cubicBezTo>
                            </a:path>
                            <a:path w="1226" h="976">
                              <a:moveTo>
                                <a:pt x="9942" y="20578"/>
                              </a:moveTo>
                              <a:cubicBezTo>
                                <a:pt x="9958" y="20586"/>
                                <a:pt x="9974" y="20587"/>
                                <a:pt x="9982" y="20605"/>
                              </a:cubicBezTo>
                              <a:cubicBezTo>
                                <a:pt x="9990" y="20624"/>
                                <a:pt x="9993" y="20659"/>
                                <a:pt x="9992" y="20679"/>
                              </a:cubicBezTo>
                              <a:cubicBezTo>
                                <a:pt x="9991" y="20713"/>
                                <a:pt x="9989" y="20747"/>
                                <a:pt x="9985" y="20781"/>
                              </a:cubicBezTo>
                              <a:cubicBezTo>
                                <a:pt x="9983" y="20799"/>
                                <a:pt x="9982" y="20819"/>
                                <a:pt x="9970" y="20828"/>
                              </a:cubicBezTo>
                            </a:path>
                            <a:path w="1226" h="976">
                              <a:moveTo>
                                <a:pt x="10188" y="20347"/>
                              </a:moveTo>
                              <a:cubicBezTo>
                                <a:pt x="10173" y="20351"/>
                                <a:pt x="10167" y="20348"/>
                                <a:pt x="10161" y="20363"/>
                              </a:cubicBezTo>
                              <a:cubicBezTo>
                                <a:pt x="10152" y="20386"/>
                                <a:pt x="10144" y="20404"/>
                                <a:pt x="10142" y="20429"/>
                              </a:cubicBezTo>
                              <a:cubicBezTo>
                                <a:pt x="10140" y="20459"/>
                                <a:pt x="10140" y="20492"/>
                                <a:pt x="10145" y="20522"/>
                              </a:cubicBezTo>
                              <a:cubicBezTo>
                                <a:pt x="10149" y="20547"/>
                                <a:pt x="10158" y="20577"/>
                                <a:pt x="10175" y="20596"/>
                              </a:cubicBezTo>
                              <a:cubicBezTo>
                                <a:pt x="10190" y="20613"/>
                                <a:pt x="10209" y="20615"/>
                                <a:pt x="10230" y="20609"/>
                              </a:cubicBezTo>
                              <a:cubicBezTo>
                                <a:pt x="10255" y="20602"/>
                                <a:pt x="10272" y="20585"/>
                                <a:pt x="10287" y="20565"/>
                              </a:cubicBezTo>
                              <a:cubicBezTo>
                                <a:pt x="10304" y="20543"/>
                                <a:pt x="10316" y="20520"/>
                                <a:pt x="10324" y="20493"/>
                              </a:cubicBezTo>
                              <a:cubicBezTo>
                                <a:pt x="10331" y="20469"/>
                                <a:pt x="10333" y="20447"/>
                                <a:pt x="10334" y="20423"/>
                              </a:cubicBezTo>
                              <a:cubicBezTo>
                                <a:pt x="10335" y="20402"/>
                                <a:pt x="10332" y="20385"/>
                                <a:pt x="10325" y="20365"/>
                              </a:cubicBezTo>
                              <a:cubicBezTo>
                                <a:pt x="10319" y="20348"/>
                                <a:pt x="10312" y="20334"/>
                                <a:pt x="10297" y="20324"/>
                              </a:cubicBezTo>
                              <a:cubicBezTo>
                                <a:pt x="10282" y="20314"/>
                                <a:pt x="10266" y="20318"/>
                                <a:pt x="10250" y="20324"/>
                              </a:cubicBezTo>
                              <a:cubicBezTo>
                                <a:pt x="10230" y="20331"/>
                                <a:pt x="10217" y="20347"/>
                                <a:pt x="10201" y="20356"/>
                              </a:cubicBezTo>
                              <a:cubicBezTo>
                                <a:pt x="10190" y="20362"/>
                                <a:pt x="10201" y="20351"/>
                                <a:pt x="10212" y="20344"/>
                              </a:cubicBezTo>
                            </a:path>
                            <a:path w="1226" h="976">
                              <a:moveTo>
                                <a:pt x="10354" y="20138"/>
                              </a:moveTo>
                              <a:cubicBezTo>
                                <a:pt x="10375" y="20141"/>
                                <a:pt x="10392" y="20148"/>
                                <a:pt x="10409" y="20163"/>
                              </a:cubicBezTo>
                              <a:cubicBezTo>
                                <a:pt x="10454" y="20201"/>
                                <a:pt x="10491" y="20253"/>
                                <a:pt x="10514" y="20306"/>
                              </a:cubicBezTo>
                              <a:cubicBezTo>
                                <a:pt x="10535" y="20355"/>
                                <a:pt x="10548" y="20407"/>
                                <a:pt x="10550" y="20460"/>
                              </a:cubicBezTo>
                              <a:cubicBezTo>
                                <a:pt x="10552" y="20524"/>
                                <a:pt x="10533" y="20568"/>
                                <a:pt x="10509" y="20623"/>
                              </a:cubicBezTo>
                              <a:cubicBezTo>
                                <a:pt x="10493" y="20659"/>
                                <a:pt x="10501" y="20616"/>
                                <a:pt x="10503" y="20601"/>
                              </a:cubicBezTo>
                            </a:path>
                            <a:path w="1226" h="976">
                              <a:moveTo>
                                <a:pt x="9989" y="19959"/>
                              </a:moveTo>
                              <a:cubicBezTo>
                                <a:pt x="9983" y="19968"/>
                                <a:pt x="9977" y="19962"/>
                                <a:pt x="9959" y="19963"/>
                              </a:cubicBezTo>
                              <a:cubicBezTo>
                                <a:pt x="9943" y="19964"/>
                                <a:pt x="9939" y="19978"/>
                                <a:pt x="9930" y="19989"/>
                              </a:cubicBezTo>
                              <a:cubicBezTo>
                                <a:pt x="9920" y="20001"/>
                                <a:pt x="9907" y="20020"/>
                                <a:pt x="9924" y="20033"/>
                              </a:cubicBezTo>
                              <a:cubicBezTo>
                                <a:pt x="9927" y="20034"/>
                                <a:pt x="9930" y="20035"/>
                                <a:pt x="9933" y="20036"/>
                              </a:cubicBezTo>
                              <a:cubicBezTo>
                                <a:pt x="9953" y="20030"/>
                                <a:pt x="9963" y="20025"/>
                                <a:pt x="9971" y="20006"/>
                              </a:cubicBezTo>
                              <a:cubicBezTo>
                                <a:pt x="9977" y="19991"/>
                                <a:pt x="9971" y="19978"/>
                                <a:pt x="9957" y="19972"/>
                              </a:cubicBezTo>
                              <a:cubicBezTo>
                                <a:pt x="9943" y="19966"/>
                                <a:pt x="9931" y="19967"/>
                                <a:pt x="9916" y="19968"/>
                              </a:cubicBezTo>
                              <a:cubicBezTo>
                                <a:pt x="9901" y="19969"/>
                                <a:pt x="9889" y="19975"/>
                                <a:pt x="9882" y="19989"/>
                              </a:cubicBezTo>
                              <a:cubicBezTo>
                                <a:pt x="9878" y="20002"/>
                                <a:pt x="9877" y="20007"/>
                                <a:pt x="9883" y="20015"/>
                              </a:cubicBezTo>
                              <a:cubicBezTo>
                                <a:pt x="9902" y="20023"/>
                                <a:pt x="9913" y="20025"/>
                                <a:pt x="9933" y="20019"/>
                              </a:cubicBezTo>
                              <a:cubicBezTo>
                                <a:pt x="9947" y="20015"/>
                                <a:pt x="9961" y="20006"/>
                                <a:pt x="9972" y="19996"/>
                              </a:cubicBezTo>
                              <a:cubicBezTo>
                                <a:pt x="9981" y="19987"/>
                                <a:pt x="9991" y="19973"/>
                                <a:pt x="9992" y="19960"/>
                              </a:cubicBezTo>
                              <a:cubicBezTo>
                                <a:pt x="9993" y="19948"/>
                                <a:pt x="9987" y="19937"/>
                                <a:pt x="9977" y="19932"/>
                              </a:cubicBezTo>
                              <a:cubicBezTo>
                                <a:pt x="9966" y="19926"/>
                                <a:pt x="9952" y="19927"/>
                                <a:pt x="9940" y="19930"/>
                              </a:cubicBezTo>
                              <a:cubicBezTo>
                                <a:pt x="9921" y="19934"/>
                                <a:pt x="9915" y="19943"/>
                                <a:pt x="9906" y="19959"/>
                              </a:cubicBezTo>
                              <a:cubicBezTo>
                                <a:pt x="9911" y="19983"/>
                                <a:pt x="9920" y="19997"/>
                                <a:pt x="9947" y="19997"/>
                              </a:cubicBezTo>
                              <a:cubicBezTo>
                                <a:pt x="9957" y="19997"/>
                                <a:pt x="9976" y="19992"/>
                                <a:pt x="9982" y="19983"/>
                              </a:cubicBezTo>
                              <a:cubicBezTo>
                                <a:pt x="9982" y="19980"/>
                                <a:pt x="9983" y="19978"/>
                                <a:pt x="9983" y="19975"/>
                              </a:cubicBezTo>
                              <a:cubicBezTo>
                                <a:pt x="9974" y="19964"/>
                                <a:pt x="9964" y="19956"/>
                                <a:pt x="9949" y="19954"/>
                              </a:cubicBezTo>
                              <a:cubicBezTo>
                                <a:pt x="9932" y="19951"/>
                                <a:pt x="9915" y="19955"/>
                                <a:pt x="9900" y="19962"/>
                              </a:cubicBezTo>
                              <a:cubicBezTo>
                                <a:pt x="9887" y="19968"/>
                                <a:pt x="9874" y="19978"/>
                                <a:pt x="9868" y="19991"/>
                              </a:cubicBezTo>
                              <a:cubicBezTo>
                                <a:pt x="9867" y="19994"/>
                                <a:pt x="9867" y="19996"/>
                                <a:pt x="9866" y="19999"/>
                              </a:cubicBezTo>
                              <a:cubicBezTo>
                                <a:pt x="9873" y="20018"/>
                                <a:pt x="9882" y="20020"/>
                                <a:pt x="9902" y="20015"/>
                              </a:cubicBezTo>
                              <a:cubicBezTo>
                                <a:pt x="9920" y="20010"/>
                                <a:pt x="9937" y="19999"/>
                                <a:pt x="9951" y="19987"/>
                              </a:cubicBezTo>
                              <a:cubicBezTo>
                                <a:pt x="9960" y="19979"/>
                                <a:pt x="9975" y="19967"/>
                                <a:pt x="9974" y="19954"/>
                              </a:cubicBezTo>
                              <a:cubicBezTo>
                                <a:pt x="9973" y="19940"/>
                                <a:pt x="9954" y="19937"/>
                                <a:pt x="9942" y="19940"/>
                              </a:cubicBezTo>
                              <a:cubicBezTo>
                                <a:pt x="9929" y="19944"/>
                                <a:pt x="9914" y="19950"/>
                                <a:pt x="9902" y="19957"/>
                              </a:cubicBezTo>
                              <a:cubicBezTo>
                                <a:pt x="9891" y="19964"/>
                                <a:pt x="9887" y="19967"/>
                                <a:pt x="9881" y="19974"/>
                              </a:cubicBezTo>
                              <a:cubicBezTo>
                                <a:pt x="9879" y="19977"/>
                                <a:pt x="9878" y="19979"/>
                                <a:pt x="9876" y="19982"/>
                              </a:cubicBezTo>
                              <a:cubicBezTo>
                                <a:pt x="9887" y="19997"/>
                                <a:pt x="9893" y="19995"/>
                                <a:pt x="9912" y="19991"/>
                              </a:cubicBezTo>
                              <a:cubicBezTo>
                                <a:pt x="9932" y="19986"/>
                                <a:pt x="9956" y="19970"/>
                                <a:pt x="9957" y="19946"/>
                              </a:cubicBezTo>
                              <a:cubicBezTo>
                                <a:pt x="9958" y="19926"/>
                                <a:pt x="9945" y="19915"/>
                                <a:pt x="9926" y="19917"/>
                              </a:cubicBezTo>
                              <a:cubicBezTo>
                                <a:pt x="9896" y="19920"/>
                                <a:pt x="9863" y="19949"/>
                                <a:pt x="9844" y="19971"/>
                              </a:cubicBezTo>
                              <a:cubicBezTo>
                                <a:pt x="9837" y="19979"/>
                                <a:pt x="9833" y="19988"/>
                                <a:pt x="9828" y="19998"/>
                              </a:cubicBezTo>
                              <a:cubicBezTo>
                                <a:pt x="9841" y="19994"/>
                                <a:pt x="9852" y="19989"/>
                                <a:pt x="9864" y="19982"/>
                              </a:cubicBezTo>
                              <a:cubicBezTo>
                                <a:pt x="9871" y="19978"/>
                                <a:pt x="9912" y="19960"/>
                                <a:pt x="9904" y="19949"/>
                              </a:cubicBezTo>
                              <a:cubicBezTo>
                                <a:pt x="9900" y="19947"/>
                                <a:pt x="9896" y="19946"/>
                                <a:pt x="9892" y="19944"/>
                              </a:cubicBezTo>
                              <a:cubicBezTo>
                                <a:pt x="9876" y="19944"/>
                                <a:pt x="9866" y="19944"/>
                                <a:pt x="9858" y="19960"/>
                              </a:cubicBezTo>
                              <a:cubicBezTo>
                                <a:pt x="9850" y="19976"/>
                                <a:pt x="9855" y="19990"/>
                                <a:pt x="9873" y="19989"/>
                              </a:cubicBezTo>
                              <a:cubicBezTo>
                                <a:pt x="9884" y="19989"/>
                                <a:pt x="9902" y="19976"/>
                                <a:pt x="9911" y="19970"/>
                              </a:cubicBezTo>
                              <a:cubicBezTo>
                                <a:pt x="9925" y="19960"/>
                                <a:pt x="9938" y="19949"/>
                                <a:pt x="9951" y="19939"/>
                              </a:cubicBezTo>
                              <a:cubicBezTo>
                                <a:pt x="9955" y="19936"/>
                                <a:pt x="9959" y="19933"/>
                                <a:pt x="9963" y="19930"/>
                              </a:cubicBezTo>
                              <a:cubicBezTo>
                                <a:pt x="9950" y="19931"/>
                                <a:pt x="9938" y="19936"/>
                                <a:pt x="9926" y="19945"/>
                              </a:cubicBezTo>
                              <a:cubicBezTo>
                                <a:pt x="9916" y="19953"/>
                                <a:pt x="9902" y="19963"/>
                                <a:pt x="9895" y="19974"/>
                              </a:cubicBezTo>
                              <a:cubicBezTo>
                                <a:pt x="9887" y="19988"/>
                                <a:pt x="9884" y="19999"/>
                                <a:pt x="9901" y="20005"/>
                              </a:cubicBezTo>
                              <a:cubicBezTo>
                                <a:pt x="9912" y="20009"/>
                                <a:pt x="9925" y="20004"/>
                                <a:pt x="9936" y="20001"/>
                              </a:cubicBezTo>
                              <a:cubicBezTo>
                                <a:pt x="9950" y="19997"/>
                                <a:pt x="9955" y="19991"/>
                                <a:pt x="9964" y="19981"/>
                              </a:cubicBezTo>
                              <a:cubicBezTo>
                                <a:pt x="9960" y="19966"/>
                                <a:pt x="9955" y="19960"/>
                                <a:pt x="9938" y="19958"/>
                              </a:cubicBezTo>
                              <a:cubicBezTo>
                                <a:pt x="9922" y="19956"/>
                                <a:pt x="9909" y="19958"/>
                                <a:pt x="9895" y="19965"/>
                              </a:cubicBezTo>
                              <a:cubicBezTo>
                                <a:pt x="9882" y="19972"/>
                                <a:pt x="9871" y="19982"/>
                                <a:pt x="9866" y="19996"/>
                              </a:cubicBezTo>
                              <a:cubicBezTo>
                                <a:pt x="9863" y="20005"/>
                                <a:pt x="9864" y="20014"/>
                                <a:pt x="9865" y="20024"/>
                              </a:cubicBezTo>
                              <a:cubicBezTo>
                                <a:pt x="9879" y="20038"/>
                                <a:pt x="9888" y="20046"/>
                                <a:pt x="9908" y="20038"/>
                              </a:cubicBezTo>
                              <a:cubicBezTo>
                                <a:pt x="9922" y="20033"/>
                                <a:pt x="9933" y="20025"/>
                                <a:pt x="9945" y="20016"/>
                              </a:cubicBezTo>
                              <a:cubicBezTo>
                                <a:pt x="9953" y="20011"/>
                                <a:pt x="9974" y="19995"/>
                                <a:pt x="9957" y="19989"/>
                              </a:cubicBezTo>
                              <a:cubicBezTo>
                                <a:pt x="9947" y="19985"/>
                                <a:pt x="9948" y="20004"/>
                                <a:pt x="9964" y="2000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4f81b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325,19853" coordsize="1226,976" path="m9999,19919c9997,19900,9995,19892,9974,19890c9956,19888,9943,19889,9931,19905c9925,19913,9918,19931,9918,19941c9918,19959,9923,19975,9937,19987c9946,19990,9949,19991,9954,19995c9967,19995,9981,19994,9991,19985c10001,19976,10007,19960,10006,19947c10004,19930,9998,19914,9988,19901c9980,19890,9969,19879,9957,19873c9955,19872,9952,19871,9950,19870c9931,19878,9926,19884,9926,19906c9926,19926,9929,19950,9935,19969c9940,19984,9948,20006,9961,20016c9964,20017,9966,20019,9969,20020c9986,20013,9994,20004,9997,19985c10000,19966,9996,19944,9988,19927c9974,19898,9943,19872,9909,19874c9882,19876,9862,19892,9847,19913c9825,19943,9809,19987,9829,20023c9841,20043,9865,20049,9887,20044c9915,20038,9943,20018,9964,19998c9985,19978,10001,19956,10006,19928c10010,19905,10000,19888,9983,19874c9958,19853,9923,19849,9892,19857c9864,19864,9841,19881,9822,19903c9803,19925,9797,19948,9796,19976c9795,20004,9809,20023,9837,20030c9866,20037,9897,20022,9920,20004c9940,19988,9955,19968,9965,19945c9973,19926,9978,19908,9970,19888c9965,19875,9954,19860,9941,19856c9933,19855,9930,19855,9925,19857c9911,19875,9906,19885,9910,19908c9914,19928,9923,19950,9940,19962c9956,19973,9978,19974,9996,19968c10013,19962,10028,19952,10036,19935c10039,19925,10040,19921,10039,19913c10031,19895,10019,19884,9999,19878c9982,19873,9968,19881,9958,19895c9946,19913,9942,19935,9943,19956c9944,19970,9944,20000,9964,20001c9966,19999,9969,19998,9971,19996c9983,19979,9988,19963,9991,19943c9994,19926,9995,19898,9984,19883c9975,19875,9973,19872,9965,19876em9509,20181c9493,20190,9486,20199,9471,20213c9452,20231,9429,20248,9412,20268c9388,20295,9363,20325,9349,20358c9330,20403,9320,20453,9325,20502c9330,20553,9349,20604,9376,20647c9395,20677,9423,20708,9456,20722c9476,20731,9494,20729,9511,20715c9523,20705,9525,20688,9529,20674em9720,20293c9714,20314,9707,20329,9696,20348c9678,20381,9653,20412,9637,20446c9625,20472,9609,20505,9609,20535c9609,20562,9619,20587,9641,20602c9665,20618,9699,20619,9726,20617c9754,20615,9782,20608,9805,20591c9825,20576,9829,20557,9825,20534c9819,20502,9801,20474,9781,20449c9761,20425,9736,20401,9708,20388c9699,20384,9665,20378,9659,20394c9662,20407,9664,20413,9673,20420em9942,20578c9958,20586,9974,20587,9982,20605c9990,20624,9993,20659,9992,20679c9991,20713,9989,20747,9985,20781c9983,20799,9982,20819,9970,20828em10188,20347c10173,20351,10167,20348,10161,20363c10152,20386,10144,20404,10142,20429c10140,20459,10140,20492,10145,20522c10149,20547,10158,20577,10175,20596c10190,20613,10209,20615,10230,20609c10255,20602,10272,20585,10287,20565c10304,20543,10316,20520,10324,20493c10331,20469,10333,20447,10334,20423c10335,20402,10332,20385,10325,20365c10319,20348,10312,20334,10297,20324c10282,20314,10266,20318,10250,20324c10230,20331,10217,20347,10201,20356c10190,20362,10201,20351,10212,20344em10354,20138c10375,20141,10392,20148,10409,20163c10454,20201,10491,20253,10514,20306c10535,20355,10548,20407,10550,20460c10552,20524,10533,20568,10509,20623c10493,20659,10501,20616,10503,20601em9989,19959c9983,19968,9977,19962,9959,19963c9943,19964,9939,19978,9930,19989c9920,20001,9907,20020,9924,20033c9927,20034,9930,20035,9933,20036c9953,20030,9963,20025,9971,20006c9977,19991,9971,19978,9957,19972c9943,19966,9931,19967,9916,19968c9901,19969,9889,19975,9882,19989c9878,20002,9877,20007,9883,20015c9902,20023,9913,20025,9933,20019c9947,20015,9961,20006,9972,19996c9981,19987,9991,19973,9992,19960c9993,19948,9987,19937,9977,19932c9966,19926,9952,19927,9940,19930c9921,19934,9915,19943,9906,19959c9911,19983,9920,19997,9947,19997c9957,19997,9976,19992,9982,19983c9982,19980,9983,19978,9983,19975c9974,19964,9964,19956,9949,19954c9932,19951,9915,19955,9900,19962c9887,19968,9874,19978,9868,19991c9867,19994,9867,19996,9866,19999c9873,20018,9882,20020,9902,20015c9920,20010,9937,19999,9951,19987c9960,19979,9975,19967,9974,19954c9973,19940,9954,19937,9942,19940c9929,19944,9914,19950,9902,19957c9891,19964,9887,19967,9881,19974c9879,19977,9878,19979,9876,19982c9887,19997,9893,19995,9912,19991c9932,19986,9956,19970,9957,19946c9958,19926,9945,19915,9926,19917c9896,19920,9863,19949,9844,19971c9837,19979,9833,19988,9828,19998c9841,19994,9852,19989,9864,19982c9871,19978,9912,19960,9904,19949c9900,19947,9896,19946,9892,19944c9876,19944,9866,19944,9858,19960c9850,19976,9855,19990,9873,19989c9884,19989,9902,19976,9911,19970c9925,19960,9938,19949,9951,19939c9955,19936,9959,19933,9963,19930c9950,19931,9938,19936,9926,19945c9916,19953,9902,19963,9895,19974c9887,19988,9884,19999,9901,20005c9912,20009,9925,20004,9936,20001c9950,19997,9955,19991,9964,19981c9960,19966,9955,19960,9938,19958c9922,19956,9909,19958,9895,19965c9882,19972,9871,19982,9866,19996c9863,20005,9864,20014,9865,20024c9879,20038,9888,20046,9908,20038c9922,20033,9933,20025,9945,20016c9953,20011,9974,19995,9957,19989c9947,19985,9948,20004,9964,20005e" stroked="t" o:allowincell="f" style="position:absolute;margin-left:192.35pt;margin-top:173pt;width:34.7pt;height:27.65pt;mso-wrap-style:none;v-text-anchor:middle">
                <v:fill o:detectmouseclick="t" on="false"/>
                <v:stroke color="#4f81b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05585</wp:posOffset>
                </wp:positionH>
                <wp:positionV relativeFrom="paragraph">
                  <wp:posOffset>864235</wp:posOffset>
                </wp:positionV>
                <wp:extent cx="518160" cy="528955"/>
                <wp:effectExtent l="6350" t="6985" r="698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52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8" h="1470">
                              <a:moveTo>
                                <a:pt x="7108" y="17541"/>
                              </a:moveTo>
                              <a:cubicBezTo>
                                <a:pt x="7097" y="17533"/>
                                <a:pt x="7090" y="17521"/>
                                <a:pt x="7076" y="17522"/>
                              </a:cubicBezTo>
                              <a:cubicBezTo>
                                <a:pt x="7061" y="17523"/>
                                <a:pt x="7053" y="17537"/>
                                <a:pt x="7045" y="17548"/>
                              </a:cubicBezTo>
                              <a:cubicBezTo>
                                <a:pt x="7038" y="17558"/>
                                <a:pt x="7034" y="17569"/>
                                <a:pt x="7034" y="17581"/>
                              </a:cubicBezTo>
                              <a:cubicBezTo>
                                <a:pt x="7034" y="17594"/>
                                <a:pt x="7033" y="17597"/>
                                <a:pt x="7038" y="17604"/>
                              </a:cubicBezTo>
                              <a:cubicBezTo>
                                <a:pt x="7055" y="17599"/>
                                <a:pt x="7051" y="17591"/>
                                <a:pt x="7049" y="17574"/>
                              </a:cubicBezTo>
                              <a:cubicBezTo>
                                <a:pt x="7047" y="17559"/>
                                <a:pt x="7045" y="17546"/>
                                <a:pt x="7042" y="17531"/>
                              </a:cubicBezTo>
                              <a:cubicBezTo>
                                <a:pt x="7038" y="17514"/>
                                <a:pt x="7038" y="17501"/>
                                <a:pt x="7021" y="17495"/>
                              </a:cubicBezTo>
                              <a:cubicBezTo>
                                <a:pt x="7011" y="17509"/>
                                <a:pt x="7002" y="17523"/>
                                <a:pt x="7001" y="17541"/>
                              </a:cubicBezTo>
                              <a:cubicBezTo>
                                <a:pt x="7000" y="17557"/>
                                <a:pt x="7009" y="17567"/>
                                <a:pt x="7018" y="17579"/>
                              </a:cubicBezTo>
                              <a:cubicBezTo>
                                <a:pt x="7039" y="17579"/>
                                <a:pt x="7047" y="17573"/>
                                <a:pt x="7057" y="17552"/>
                              </a:cubicBezTo>
                              <a:cubicBezTo>
                                <a:pt x="7062" y="17541"/>
                                <a:pt x="7063" y="17530"/>
                                <a:pt x="7062" y="17518"/>
                              </a:cubicBezTo>
                              <a:cubicBezTo>
                                <a:pt x="7061" y="17509"/>
                                <a:pt x="7059" y="17505"/>
                                <a:pt x="7053" y="17500"/>
                              </a:cubicBezTo>
                              <a:cubicBezTo>
                                <a:pt x="7037" y="17496"/>
                                <a:pt x="7030" y="17495"/>
                                <a:pt x="7016" y="17506"/>
                              </a:cubicBezTo>
                              <a:cubicBezTo>
                                <a:pt x="7004" y="17516"/>
                                <a:pt x="6993" y="17529"/>
                                <a:pt x="6990" y="17545"/>
                              </a:cubicBezTo>
                              <a:cubicBezTo>
                                <a:pt x="6987" y="17561"/>
                                <a:pt x="6989" y="17580"/>
                                <a:pt x="6997" y="17595"/>
                              </a:cubicBezTo>
                              <a:cubicBezTo>
                                <a:pt x="7004" y="17608"/>
                                <a:pt x="7017" y="17618"/>
                                <a:pt x="7032" y="17619"/>
                              </a:cubicBezTo>
                              <a:cubicBezTo>
                                <a:pt x="7049" y="17620"/>
                                <a:pt x="7060" y="17605"/>
                                <a:pt x="7069" y="17593"/>
                              </a:cubicBezTo>
                              <a:cubicBezTo>
                                <a:pt x="7079" y="17578"/>
                                <a:pt x="7086" y="17560"/>
                                <a:pt x="7087" y="17542"/>
                              </a:cubicBezTo>
                              <a:cubicBezTo>
                                <a:pt x="7087" y="17526"/>
                                <a:pt x="7084" y="17510"/>
                                <a:pt x="7068" y="17502"/>
                              </a:cubicBezTo>
                              <a:cubicBezTo>
                                <a:pt x="7052" y="17494"/>
                                <a:pt x="7043" y="17502"/>
                                <a:pt x="7031" y="17510"/>
                              </a:cubicBezTo>
                              <a:cubicBezTo>
                                <a:pt x="7034" y="17530"/>
                                <a:pt x="7040" y="17541"/>
                                <a:pt x="7058" y="17553"/>
                              </a:cubicBezTo>
                              <a:cubicBezTo>
                                <a:pt x="7067" y="17559"/>
                                <a:pt x="7080" y="17563"/>
                                <a:pt x="7091" y="17566"/>
                              </a:cubicBezTo>
                              <a:cubicBezTo>
                                <a:pt x="7078" y="17553"/>
                                <a:pt x="7068" y="17550"/>
                                <a:pt x="7052" y="17541"/>
                              </a:cubicBezTo>
                              <a:cubicBezTo>
                                <a:pt x="7048" y="17539"/>
                                <a:pt x="7045" y="17537"/>
                                <a:pt x="7041" y="17535"/>
                              </a:cubicBezTo>
                            </a:path>
                            <a:path w="1438" h="1470">
                              <a:moveTo>
                                <a:pt x="6859" y="16630"/>
                              </a:moveTo>
                              <a:cubicBezTo>
                                <a:pt x="6847" y="16632"/>
                                <a:pt x="6837" y="16631"/>
                                <a:pt x="6827" y="16638"/>
                              </a:cubicBezTo>
                              <a:cubicBezTo>
                                <a:pt x="6813" y="16647"/>
                                <a:pt x="6797" y="16667"/>
                                <a:pt x="6789" y="16681"/>
                              </a:cubicBezTo>
                              <a:cubicBezTo>
                                <a:pt x="6772" y="16711"/>
                                <a:pt x="6757" y="16747"/>
                                <a:pt x="6748" y="16781"/>
                              </a:cubicBezTo>
                              <a:cubicBezTo>
                                <a:pt x="6734" y="16833"/>
                                <a:pt x="6724" y="16889"/>
                                <a:pt x="6723" y="16943"/>
                              </a:cubicBezTo>
                              <a:cubicBezTo>
                                <a:pt x="6722" y="16998"/>
                                <a:pt x="6725" y="17056"/>
                                <a:pt x="6741" y="17109"/>
                              </a:cubicBezTo>
                              <a:cubicBezTo>
                                <a:pt x="6751" y="17141"/>
                                <a:pt x="6775" y="17209"/>
                                <a:pt x="6816" y="17216"/>
                              </a:cubicBezTo>
                              <a:cubicBezTo>
                                <a:pt x="6825" y="17218"/>
                                <a:pt x="6844" y="17216"/>
                                <a:pt x="6847" y="17206"/>
                              </a:cubicBezTo>
                              <a:cubicBezTo>
                                <a:pt x="6850" y="17197"/>
                                <a:pt x="6844" y="17174"/>
                                <a:pt x="6843" y="17165"/>
                              </a:cubicBezTo>
                            </a:path>
                            <a:path w="1438" h="1470">
                              <a:moveTo>
                                <a:pt x="6961" y="16905"/>
                              </a:moveTo>
                              <a:cubicBezTo>
                                <a:pt x="6978" y="16895"/>
                                <a:pt x="6996" y="16886"/>
                                <a:pt x="7011" y="16875"/>
                              </a:cubicBezTo>
                              <a:cubicBezTo>
                                <a:pt x="7029" y="16862"/>
                                <a:pt x="7046" y="16852"/>
                                <a:pt x="7066" y="16843"/>
                              </a:cubicBezTo>
                              <a:cubicBezTo>
                                <a:pt x="7077" y="16838"/>
                                <a:pt x="7096" y="16825"/>
                                <a:pt x="7109" y="16832"/>
                              </a:cubicBezTo>
                              <a:cubicBezTo>
                                <a:pt x="7110" y="16834"/>
                                <a:pt x="7112" y="16837"/>
                                <a:pt x="7113" y="16839"/>
                              </a:cubicBezTo>
                            </a:path>
                            <a:path w="1438" h="1470">
                              <a:moveTo>
                                <a:pt x="7271" y="16672"/>
                              </a:moveTo>
                              <a:cubicBezTo>
                                <a:pt x="7284" y="16668"/>
                                <a:pt x="7290" y="16667"/>
                                <a:pt x="7302" y="16666"/>
                              </a:cubicBezTo>
                              <a:cubicBezTo>
                                <a:pt x="7317" y="16665"/>
                                <a:pt x="7331" y="16662"/>
                                <a:pt x="7347" y="16664"/>
                              </a:cubicBezTo>
                              <a:cubicBezTo>
                                <a:pt x="7365" y="16666"/>
                                <a:pt x="7384" y="16674"/>
                                <a:pt x="7387" y="16694"/>
                              </a:cubicBezTo>
                              <a:cubicBezTo>
                                <a:pt x="7389" y="16708"/>
                                <a:pt x="7378" y="16725"/>
                                <a:pt x="7371" y="16736"/>
                              </a:cubicBezTo>
                              <a:cubicBezTo>
                                <a:pt x="7359" y="16754"/>
                                <a:pt x="7346" y="16768"/>
                                <a:pt x="7330" y="16782"/>
                              </a:cubicBezTo>
                              <a:cubicBezTo>
                                <a:pt x="7346" y="16773"/>
                                <a:pt x="7359" y="16766"/>
                                <a:pt x="7377" y="16763"/>
                              </a:cubicBezTo>
                              <a:cubicBezTo>
                                <a:pt x="7394" y="16760"/>
                                <a:pt x="7410" y="16762"/>
                                <a:pt x="7424" y="16772"/>
                              </a:cubicBezTo>
                              <a:cubicBezTo>
                                <a:pt x="7439" y="16782"/>
                                <a:pt x="7445" y="16801"/>
                                <a:pt x="7444" y="16819"/>
                              </a:cubicBezTo>
                              <a:cubicBezTo>
                                <a:pt x="7443" y="16840"/>
                                <a:pt x="7434" y="16868"/>
                                <a:pt x="7421" y="16884"/>
                              </a:cubicBezTo>
                              <a:cubicBezTo>
                                <a:pt x="7406" y="16902"/>
                                <a:pt x="7384" y="16916"/>
                                <a:pt x="7362" y="16924"/>
                              </a:cubicBezTo>
                              <a:cubicBezTo>
                                <a:pt x="7340" y="16932"/>
                                <a:pt x="7322" y="16930"/>
                                <a:pt x="7301" y="16931"/>
                              </a:cubicBezTo>
                              <a:cubicBezTo>
                                <a:pt x="7283" y="16932"/>
                                <a:pt x="7285" y="16931"/>
                                <a:pt x="7272" y="16917"/>
                              </a:cubicBezTo>
                            </a:path>
                            <a:path w="1438" h="1470">
                              <a:moveTo>
                                <a:pt x="7534" y="16967"/>
                              </a:moveTo>
                              <a:cubicBezTo>
                                <a:pt x="7539" y="16983"/>
                                <a:pt x="7543" y="16999"/>
                                <a:pt x="7547" y="17014"/>
                              </a:cubicBezTo>
                              <a:cubicBezTo>
                                <a:pt x="7554" y="17041"/>
                                <a:pt x="7558" y="17065"/>
                                <a:pt x="7560" y="17093"/>
                              </a:cubicBezTo>
                              <a:cubicBezTo>
                                <a:pt x="7562" y="17114"/>
                                <a:pt x="7566" y="17144"/>
                                <a:pt x="7560" y="17164"/>
                              </a:cubicBezTo>
                              <a:cubicBezTo>
                                <a:pt x="7555" y="17172"/>
                                <a:pt x="7552" y="17174"/>
                                <a:pt x="7548" y="17179"/>
                              </a:cubicBezTo>
                              <a:cubicBezTo>
                                <a:pt x="7541" y="17165"/>
                                <a:pt x="7542" y="17157"/>
                                <a:pt x="7542" y="17139"/>
                              </a:cubicBezTo>
                            </a:path>
                            <a:path w="1438" h="1470">
                              <a:moveTo>
                                <a:pt x="7710" y="16503"/>
                              </a:moveTo>
                              <a:cubicBezTo>
                                <a:pt x="7715" y="16518"/>
                                <a:pt x="7718" y="16529"/>
                                <a:pt x="7715" y="16545"/>
                              </a:cubicBezTo>
                              <a:cubicBezTo>
                                <a:pt x="7713" y="16559"/>
                                <a:pt x="7708" y="16577"/>
                                <a:pt x="7703" y="16590"/>
                              </a:cubicBezTo>
                              <a:cubicBezTo>
                                <a:pt x="7695" y="16609"/>
                                <a:pt x="7691" y="16626"/>
                                <a:pt x="7688" y="16646"/>
                              </a:cubicBezTo>
                              <a:cubicBezTo>
                                <a:pt x="7686" y="16662"/>
                                <a:pt x="7681" y="16680"/>
                                <a:pt x="7697" y="16690"/>
                              </a:cubicBezTo>
                              <a:cubicBezTo>
                                <a:pt x="7707" y="16697"/>
                                <a:pt x="7732" y="16684"/>
                                <a:pt x="7741" y="16680"/>
                              </a:cubicBezTo>
                              <a:cubicBezTo>
                                <a:pt x="7761" y="16672"/>
                                <a:pt x="7779" y="16660"/>
                                <a:pt x="7798" y="16652"/>
                              </a:cubicBezTo>
                              <a:cubicBezTo>
                                <a:pt x="7812" y="16646"/>
                                <a:pt x="7827" y="16640"/>
                                <a:pt x="7842" y="16637"/>
                              </a:cubicBezTo>
                              <a:cubicBezTo>
                                <a:pt x="7868" y="16631"/>
                                <a:pt x="7854" y="16617"/>
                                <a:pt x="7847" y="16597"/>
                              </a:cubicBezTo>
                            </a:path>
                            <a:path w="1438" h="1470">
                              <a:moveTo>
                                <a:pt x="7832" y="16472"/>
                              </a:moveTo>
                              <a:cubicBezTo>
                                <a:pt x="7840" y="16492"/>
                                <a:pt x="7838" y="16505"/>
                                <a:pt x="7839" y="16526"/>
                              </a:cubicBezTo>
                              <a:cubicBezTo>
                                <a:pt x="7840" y="16552"/>
                                <a:pt x="7839" y="16577"/>
                                <a:pt x="7840" y="16603"/>
                              </a:cubicBezTo>
                              <a:cubicBezTo>
                                <a:pt x="7841" y="16633"/>
                                <a:pt x="7842" y="16663"/>
                                <a:pt x="7842" y="16693"/>
                              </a:cubicBezTo>
                              <a:cubicBezTo>
                                <a:pt x="7842" y="16715"/>
                                <a:pt x="7845" y="16737"/>
                                <a:pt x="7843" y="16759"/>
                              </a:cubicBezTo>
                              <a:cubicBezTo>
                                <a:pt x="7840" y="16784"/>
                                <a:pt x="7837" y="16774"/>
                                <a:pt x="7837" y="16755"/>
                              </a:cubicBezTo>
                            </a:path>
                            <a:path w="1438" h="1470">
                              <a:moveTo>
                                <a:pt x="7866" y="16150"/>
                              </a:moveTo>
                              <a:cubicBezTo>
                                <a:pt x="7879" y="16173"/>
                                <a:pt x="7892" y="16185"/>
                                <a:pt x="7912" y="16202"/>
                              </a:cubicBezTo>
                              <a:cubicBezTo>
                                <a:pt x="7965" y="16248"/>
                                <a:pt x="8016" y="16294"/>
                                <a:pt x="8060" y="16348"/>
                              </a:cubicBezTo>
                              <a:cubicBezTo>
                                <a:pt x="8094" y="16390"/>
                                <a:pt x="8125" y="16439"/>
                                <a:pt x="8143" y="16491"/>
                              </a:cubicBezTo>
                              <a:cubicBezTo>
                                <a:pt x="8161" y="16543"/>
                                <a:pt x="8165" y="16601"/>
                                <a:pt x="8154" y="16655"/>
                              </a:cubicBezTo>
                              <a:cubicBezTo>
                                <a:pt x="8144" y="16701"/>
                                <a:pt x="8117" y="16759"/>
                                <a:pt x="8078" y="16789"/>
                              </a:cubicBezTo>
                              <a:cubicBezTo>
                                <a:pt x="8064" y="16796"/>
                                <a:pt x="8060" y="16796"/>
                                <a:pt x="8057" y="16806"/>
                              </a:cubicBezTo>
                              <a:cubicBezTo>
                                <a:pt x="8068" y="16787"/>
                                <a:pt x="8079" y="16768"/>
                                <a:pt x="8094" y="1674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4f81b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723,16150" coordsize="1438,1470" path="m7108,17541c7097,17533,7090,17521,7076,17522c7061,17523,7053,17537,7045,17548c7038,17558,7034,17569,7034,17581c7034,17594,7033,17597,7038,17604c7055,17599,7051,17591,7049,17574c7047,17559,7045,17546,7042,17531c7038,17514,7038,17501,7021,17495c7011,17509,7002,17523,7001,17541c7000,17557,7009,17567,7018,17579c7039,17579,7047,17573,7057,17552c7062,17541,7063,17530,7062,17518c7061,17509,7059,17505,7053,17500c7037,17496,7030,17495,7016,17506c7004,17516,6993,17529,6990,17545c6987,17561,6989,17580,6997,17595c7004,17608,7017,17618,7032,17619c7049,17620,7060,17605,7069,17593c7079,17578,7086,17560,7087,17542c7087,17526,7084,17510,7068,17502c7052,17494,7043,17502,7031,17510c7034,17530,7040,17541,7058,17553c7067,17559,7080,17563,7091,17566c7078,17553,7068,17550,7052,17541c7048,17539,7045,17537,7041,17535em6859,16630c6847,16632,6837,16631,6827,16638c6813,16647,6797,16667,6789,16681c6772,16711,6757,16747,6748,16781c6734,16833,6724,16889,6723,16943c6722,16998,6725,17056,6741,17109c6751,17141,6775,17209,6816,17216c6825,17218,6844,17216,6847,17206c6850,17197,6844,17174,6843,17165em6961,16905c6978,16895,6996,16886,7011,16875c7029,16862,7046,16852,7066,16843c7077,16838,7096,16825,7109,16832c7110,16834,7112,16837,7113,16839em7271,16672c7284,16668,7290,16667,7302,16666c7317,16665,7331,16662,7347,16664c7365,16666,7384,16674,7387,16694c7389,16708,7378,16725,7371,16736c7359,16754,7346,16768,7330,16782c7346,16773,7359,16766,7377,16763c7394,16760,7410,16762,7424,16772c7439,16782,7445,16801,7444,16819c7443,16840,7434,16868,7421,16884c7406,16902,7384,16916,7362,16924c7340,16932,7322,16930,7301,16931c7283,16932,7285,16931,7272,16917em7534,16967c7539,16983,7543,16999,7547,17014c7554,17041,7558,17065,7560,17093c7562,17114,7566,17144,7560,17164c7555,17172,7552,17174,7548,17179c7541,17165,7542,17157,7542,17139em7710,16503c7715,16518,7718,16529,7715,16545c7713,16559,7708,16577,7703,16590c7695,16609,7691,16626,7688,16646c7686,16662,7681,16680,7697,16690c7707,16697,7732,16684,7741,16680c7761,16672,7779,16660,7798,16652c7812,16646,7827,16640,7842,16637c7868,16631,7854,16617,7847,16597em7832,16472c7840,16492,7838,16505,7839,16526c7840,16552,7839,16577,7840,16603c7841,16633,7842,16663,7842,16693c7842,16715,7845,16737,7843,16759c7840,16784,7837,16774,7837,16755em7866,16150c7879,16173,7892,16185,7912,16202c7965,16248,8016,16294,8060,16348c8094,16390,8125,16439,8143,16491c8161,16543,8165,16601,8154,16655c8144,16701,8117,16759,8078,16789c8064,16796,8060,16796,8057,16806c8068,16787,8079,16768,8094,16748e" stroked="t" o:allowincell="f" style="position:absolute;margin-left:118.55pt;margin-top:68.05pt;width:40.75pt;height:41.6pt;mso-wrap-style:none;v-text-anchor:middle">
                <v:fill o:detectmouseclick="t" on="false"/>
                <v:stroke color="#4f81b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42310</wp:posOffset>
                </wp:positionH>
                <wp:positionV relativeFrom="paragraph">
                  <wp:posOffset>1311275</wp:posOffset>
                </wp:positionV>
                <wp:extent cx="32385" cy="51435"/>
                <wp:effectExtent l="6985" t="698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143">
                              <a:moveTo>
                                <a:pt x="11628" y="17445"/>
                              </a:moveTo>
                              <a:cubicBezTo>
                                <a:pt x="11619" y="17430"/>
                                <a:pt x="11614" y="17425"/>
                                <a:pt x="11597" y="17434"/>
                              </a:cubicBezTo>
                              <a:cubicBezTo>
                                <a:pt x="11582" y="17442"/>
                                <a:pt x="11577" y="17454"/>
                                <a:pt x="11567" y="17467"/>
                              </a:cubicBezTo>
                              <a:cubicBezTo>
                                <a:pt x="11558" y="17479"/>
                                <a:pt x="11553" y="17490"/>
                                <a:pt x="11549" y="17504"/>
                              </a:cubicBezTo>
                              <a:cubicBezTo>
                                <a:pt x="11545" y="17518"/>
                                <a:pt x="11546" y="17519"/>
                                <a:pt x="11551" y="17532"/>
                              </a:cubicBezTo>
                              <a:cubicBezTo>
                                <a:pt x="11569" y="17532"/>
                                <a:pt x="11578" y="17527"/>
                                <a:pt x="11591" y="17514"/>
                              </a:cubicBezTo>
                              <a:cubicBezTo>
                                <a:pt x="11606" y="17499"/>
                                <a:pt x="11618" y="17480"/>
                                <a:pt x="11624" y="17460"/>
                              </a:cubicBezTo>
                              <a:cubicBezTo>
                                <a:pt x="11628" y="17448"/>
                                <a:pt x="11630" y="17431"/>
                                <a:pt x="11623" y="17420"/>
                              </a:cubicBezTo>
                              <a:cubicBezTo>
                                <a:pt x="11620" y="17416"/>
                                <a:pt x="11616" y="17412"/>
                                <a:pt x="11613" y="17408"/>
                              </a:cubicBezTo>
                              <a:cubicBezTo>
                                <a:pt x="11594" y="17406"/>
                                <a:pt x="11590" y="17406"/>
                                <a:pt x="11575" y="17418"/>
                              </a:cubicBezTo>
                              <a:cubicBezTo>
                                <a:pt x="11562" y="17429"/>
                                <a:pt x="11550" y="17446"/>
                                <a:pt x="11548" y="17464"/>
                              </a:cubicBezTo>
                              <a:cubicBezTo>
                                <a:pt x="11547" y="17480"/>
                                <a:pt x="11553" y="17495"/>
                                <a:pt x="11566" y="17505"/>
                              </a:cubicBezTo>
                              <a:cubicBezTo>
                                <a:pt x="11578" y="17514"/>
                                <a:pt x="11599" y="17508"/>
                                <a:pt x="11610" y="17501"/>
                              </a:cubicBezTo>
                              <a:cubicBezTo>
                                <a:pt x="11624" y="17492"/>
                                <a:pt x="11630" y="17478"/>
                                <a:pt x="11633" y="17462"/>
                              </a:cubicBezTo>
                              <a:cubicBezTo>
                                <a:pt x="11637" y="17444"/>
                                <a:pt x="11636" y="17428"/>
                                <a:pt x="11631" y="17411"/>
                              </a:cubicBezTo>
                              <a:cubicBezTo>
                                <a:pt x="11626" y="17396"/>
                                <a:pt x="11620" y="17395"/>
                                <a:pt x="11607" y="17393"/>
                              </a:cubicBezTo>
                              <a:cubicBezTo>
                                <a:pt x="11592" y="17408"/>
                                <a:pt x="11584" y="17420"/>
                                <a:pt x="11581" y="17442"/>
                              </a:cubicBezTo>
                              <a:cubicBezTo>
                                <a:pt x="11579" y="17459"/>
                                <a:pt x="11579" y="17479"/>
                                <a:pt x="11586" y="17495"/>
                              </a:cubicBezTo>
                              <a:cubicBezTo>
                                <a:pt x="11592" y="17508"/>
                                <a:pt x="11600" y="17509"/>
                                <a:pt x="11612" y="17510"/>
                              </a:cubicBezTo>
                              <a:cubicBezTo>
                                <a:pt x="11625" y="17503"/>
                                <a:pt x="11632" y="17496"/>
                                <a:pt x="11635" y="17480"/>
                              </a:cubicBezTo>
                              <a:cubicBezTo>
                                <a:pt x="11637" y="17468"/>
                                <a:pt x="11635" y="17448"/>
                                <a:pt x="11627" y="17439"/>
                              </a:cubicBezTo>
                              <a:cubicBezTo>
                                <a:pt x="11607" y="17416"/>
                                <a:pt x="11600" y="17435"/>
                                <a:pt x="11593" y="1745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4f81b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546,17392" coordsize="91,143" path="m11628,17445c11619,17430,11614,17425,11597,17434c11582,17442,11577,17454,11567,17467c11558,17479,11553,17490,11549,17504c11545,17518,11546,17519,11551,17532c11569,17532,11578,17527,11591,17514c11606,17499,11618,17480,11624,17460c11628,17448,11630,17431,11623,17420c11620,17416,11616,17412,11613,17408c11594,17406,11590,17406,11575,17418c11562,17429,11550,17446,11548,17464c11547,17480,11553,17495,11566,17505c11578,17514,11599,17508,11610,17501c11624,17492,11630,17478,11633,17462c11637,17444,11636,17428,11631,17411c11626,17396,11620,17395,11607,17393c11592,17408,11584,17420,11581,17442c11579,17459,11579,17479,11586,17495c11592,17508,11600,17509,11612,17510c11625,17503,11632,17496,11635,17480c11637,17468,11635,17448,11627,17439c11607,17416,11600,17435,11593,17454e" stroked="t" o:allowincell="f" style="position:absolute;margin-left:255.3pt;margin-top:103.25pt;width:2.5pt;height:4pt;mso-wrap-style:none;v-text-anchor:middle">
                <v:fill o:detectmouseclick="t" on="false"/>
                <v:stroke color="#4f81b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5645</wp:posOffset>
                </wp:positionH>
                <wp:positionV relativeFrom="paragraph">
                  <wp:posOffset>767080</wp:posOffset>
                </wp:positionV>
                <wp:extent cx="476885" cy="389890"/>
                <wp:effectExtent l="6985" t="6350" r="635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38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6" h="1082">
                              <a:moveTo>
                                <a:pt x="11635" y="16442"/>
                              </a:moveTo>
                              <a:cubicBezTo>
                                <a:pt x="11617" y="16446"/>
                                <a:pt x="11623" y="16452"/>
                                <a:pt x="11612" y="16480"/>
                              </a:cubicBezTo>
                              <a:cubicBezTo>
                                <a:pt x="11598" y="16517"/>
                                <a:pt x="11593" y="16552"/>
                                <a:pt x="11588" y="16591"/>
                              </a:cubicBezTo>
                              <a:cubicBezTo>
                                <a:pt x="11581" y="16646"/>
                                <a:pt x="11589" y="16699"/>
                                <a:pt x="11600" y="16753"/>
                              </a:cubicBezTo>
                              <a:cubicBezTo>
                                <a:pt x="11610" y="16802"/>
                                <a:pt x="11627" y="16849"/>
                                <a:pt x="11651" y="16893"/>
                              </a:cubicBezTo>
                              <a:cubicBezTo>
                                <a:pt x="11660" y="16910"/>
                                <a:pt x="11676" y="16941"/>
                                <a:pt x="11697" y="16948"/>
                              </a:cubicBezTo>
                              <a:cubicBezTo>
                                <a:pt x="11713" y="16953"/>
                                <a:pt x="11730" y="16951"/>
                                <a:pt x="11744" y="16942"/>
                              </a:cubicBezTo>
                              <a:cubicBezTo>
                                <a:pt x="11762" y="16931"/>
                                <a:pt x="11756" y="16927"/>
                                <a:pt x="11761" y="16911"/>
                              </a:cubicBezTo>
                            </a:path>
                            <a:path w="1326" h="1082">
                              <a:moveTo>
                                <a:pt x="11835" y="16414"/>
                              </a:moveTo>
                              <a:cubicBezTo>
                                <a:pt x="11852" y="16421"/>
                                <a:pt x="11866" y="16425"/>
                                <a:pt x="11883" y="16429"/>
                              </a:cubicBezTo>
                              <a:cubicBezTo>
                                <a:pt x="11900" y="16433"/>
                                <a:pt x="11918" y="16431"/>
                                <a:pt x="11935" y="16427"/>
                              </a:cubicBezTo>
                              <a:cubicBezTo>
                                <a:pt x="11967" y="16420"/>
                                <a:pt x="11998" y="16406"/>
                                <a:pt x="12030" y="16400"/>
                              </a:cubicBezTo>
                              <a:cubicBezTo>
                                <a:pt x="12053" y="16395"/>
                                <a:pt x="12056" y="16398"/>
                                <a:pt x="12068" y="16412"/>
                              </a:cubicBezTo>
                              <a:cubicBezTo>
                                <a:pt x="12058" y="16437"/>
                                <a:pt x="12045" y="16458"/>
                                <a:pt x="12027" y="16478"/>
                              </a:cubicBezTo>
                              <a:cubicBezTo>
                                <a:pt x="12003" y="16505"/>
                                <a:pt x="11978" y="16532"/>
                                <a:pt x="11949" y="16555"/>
                              </a:cubicBezTo>
                              <a:cubicBezTo>
                                <a:pt x="11935" y="16566"/>
                                <a:pt x="11916" y="16587"/>
                                <a:pt x="11897" y="16591"/>
                              </a:cubicBezTo>
                              <a:cubicBezTo>
                                <a:pt x="11894" y="16591"/>
                                <a:pt x="11891" y="16591"/>
                                <a:pt x="11888" y="16591"/>
                              </a:cubicBezTo>
                              <a:cubicBezTo>
                                <a:pt x="11901" y="16575"/>
                                <a:pt x="11915" y="16569"/>
                                <a:pt x="11936" y="16565"/>
                              </a:cubicBezTo>
                              <a:cubicBezTo>
                                <a:pt x="11971" y="16559"/>
                                <a:pt x="12011" y="16564"/>
                                <a:pt x="12041" y="16582"/>
                              </a:cubicBezTo>
                              <a:cubicBezTo>
                                <a:pt x="12058" y="16593"/>
                                <a:pt x="12073" y="16607"/>
                                <a:pt x="12073" y="16629"/>
                              </a:cubicBezTo>
                              <a:cubicBezTo>
                                <a:pt x="12073" y="16662"/>
                                <a:pt x="12042" y="16696"/>
                                <a:pt x="12015" y="16712"/>
                              </a:cubicBezTo>
                              <a:cubicBezTo>
                                <a:pt x="11987" y="16729"/>
                                <a:pt x="11963" y="16737"/>
                                <a:pt x="11931" y="16741"/>
                              </a:cubicBezTo>
                              <a:cubicBezTo>
                                <a:pt x="11920" y="16743"/>
                                <a:pt x="11915" y="16743"/>
                                <a:pt x="11909" y="16735"/>
                              </a:cubicBezTo>
                            </a:path>
                            <a:path w="1326" h="1082">
                              <a:moveTo>
                                <a:pt x="12139" y="16817"/>
                              </a:moveTo>
                              <a:cubicBezTo>
                                <a:pt x="12144" y="16834"/>
                                <a:pt x="12151" y="16850"/>
                                <a:pt x="12156" y="16866"/>
                              </a:cubicBezTo>
                              <a:cubicBezTo>
                                <a:pt x="12163" y="16888"/>
                                <a:pt x="12168" y="16913"/>
                                <a:pt x="12170" y="16936"/>
                              </a:cubicBezTo>
                              <a:cubicBezTo>
                                <a:pt x="12173" y="16968"/>
                                <a:pt x="12173" y="16961"/>
                                <a:pt x="12182" y="16934"/>
                              </a:cubicBezTo>
                            </a:path>
                            <a:path w="1326" h="1082">
                              <a:moveTo>
                                <a:pt x="12308" y="16225"/>
                              </a:moveTo>
                              <a:cubicBezTo>
                                <a:pt x="12320" y="16241"/>
                                <a:pt x="12321" y="16249"/>
                                <a:pt x="12321" y="16269"/>
                              </a:cubicBezTo>
                              <a:cubicBezTo>
                                <a:pt x="12321" y="16289"/>
                                <a:pt x="12315" y="16309"/>
                                <a:pt x="12314" y="16328"/>
                              </a:cubicBezTo>
                              <a:cubicBezTo>
                                <a:pt x="12313" y="16348"/>
                                <a:pt x="12311" y="16372"/>
                                <a:pt x="12314" y="16393"/>
                              </a:cubicBezTo>
                              <a:cubicBezTo>
                                <a:pt x="12316" y="16407"/>
                                <a:pt x="12319" y="16428"/>
                                <a:pt x="12328" y="16440"/>
                              </a:cubicBezTo>
                              <a:cubicBezTo>
                                <a:pt x="12338" y="16453"/>
                                <a:pt x="12354" y="16451"/>
                                <a:pt x="12369" y="16449"/>
                              </a:cubicBezTo>
                              <a:cubicBezTo>
                                <a:pt x="12400" y="16444"/>
                                <a:pt x="12429" y="16429"/>
                                <a:pt x="12458" y="16419"/>
                              </a:cubicBezTo>
                              <a:cubicBezTo>
                                <a:pt x="12477" y="16412"/>
                                <a:pt x="12497" y="16403"/>
                                <a:pt x="12517" y="16399"/>
                              </a:cubicBezTo>
                              <a:cubicBezTo>
                                <a:pt x="12537" y="16395"/>
                                <a:pt x="12519" y="16389"/>
                                <a:pt x="12509" y="16382"/>
                              </a:cubicBezTo>
                            </a:path>
                            <a:path w="1326" h="1082">
                              <a:moveTo>
                                <a:pt x="12502" y="16216"/>
                              </a:moveTo>
                              <a:cubicBezTo>
                                <a:pt x="12527" y="16237"/>
                                <a:pt x="12529" y="16247"/>
                                <a:pt x="12537" y="16277"/>
                              </a:cubicBezTo>
                              <a:cubicBezTo>
                                <a:pt x="12547" y="16313"/>
                                <a:pt x="12549" y="16347"/>
                                <a:pt x="12548" y="16384"/>
                              </a:cubicBezTo>
                              <a:cubicBezTo>
                                <a:pt x="12547" y="16433"/>
                                <a:pt x="12542" y="16481"/>
                                <a:pt x="12531" y="16528"/>
                              </a:cubicBezTo>
                              <a:cubicBezTo>
                                <a:pt x="12526" y="16550"/>
                                <a:pt x="12521" y="16569"/>
                                <a:pt x="12506" y="16586"/>
                              </a:cubicBezTo>
                              <a:cubicBezTo>
                                <a:pt x="12491" y="16571"/>
                                <a:pt x="12496" y="16572"/>
                                <a:pt x="12498" y="16547"/>
                              </a:cubicBezTo>
                            </a:path>
                            <a:path w="1326" h="1082">
                              <a:moveTo>
                                <a:pt x="12561" y="15881"/>
                              </a:moveTo>
                              <a:cubicBezTo>
                                <a:pt x="12596" y="15915"/>
                                <a:pt x="12635" y="15944"/>
                                <a:pt x="12672" y="15977"/>
                              </a:cubicBezTo>
                              <a:cubicBezTo>
                                <a:pt x="12728" y="16027"/>
                                <a:pt x="12783" y="16075"/>
                                <a:pt x="12829" y="16134"/>
                              </a:cubicBezTo>
                              <a:cubicBezTo>
                                <a:pt x="12861" y="16176"/>
                                <a:pt x="12893" y="16224"/>
                                <a:pt x="12905" y="16277"/>
                              </a:cubicBezTo>
                              <a:cubicBezTo>
                                <a:pt x="12914" y="16316"/>
                                <a:pt x="12909" y="16364"/>
                                <a:pt x="12894" y="16402"/>
                              </a:cubicBezTo>
                              <a:cubicBezTo>
                                <a:pt x="12881" y="16435"/>
                                <a:pt x="12837" y="16495"/>
                                <a:pt x="12807" y="16513"/>
                              </a:cubicBezTo>
                              <a:cubicBezTo>
                                <a:pt x="12810" y="16509"/>
                                <a:pt x="12812" y="16505"/>
                                <a:pt x="12815" y="1650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4f81b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583,15881" coordsize="1326,1082" path="m11635,16442c11617,16446,11623,16452,11612,16480c11598,16517,11593,16552,11588,16591c11581,16646,11589,16699,11600,16753c11610,16802,11627,16849,11651,16893c11660,16910,11676,16941,11697,16948c11713,16953,11730,16951,11744,16942c11762,16931,11756,16927,11761,16911em11835,16414c11852,16421,11866,16425,11883,16429c11900,16433,11918,16431,11935,16427c11967,16420,11998,16406,12030,16400c12053,16395,12056,16398,12068,16412c12058,16437,12045,16458,12027,16478c12003,16505,11978,16532,11949,16555c11935,16566,11916,16587,11897,16591c11894,16591,11891,16591,11888,16591c11901,16575,11915,16569,11936,16565c11971,16559,12011,16564,12041,16582c12058,16593,12073,16607,12073,16629c12073,16662,12042,16696,12015,16712c11987,16729,11963,16737,11931,16741c11920,16743,11915,16743,11909,16735em12139,16817c12144,16834,12151,16850,12156,16866c12163,16888,12168,16913,12170,16936c12173,16968,12173,16961,12182,16934em12308,16225c12320,16241,12321,16249,12321,16269c12321,16289,12315,16309,12314,16328c12313,16348,12311,16372,12314,16393c12316,16407,12319,16428,12328,16440c12338,16453,12354,16451,12369,16449c12400,16444,12429,16429,12458,16419c12477,16412,12497,16403,12517,16399c12537,16395,12519,16389,12509,16382em12502,16216c12527,16237,12529,16247,12537,16277c12547,16313,12549,16347,12548,16384c12547,16433,12542,16481,12531,16528c12526,16550,12521,16569,12506,16586c12491,16571,12496,16572,12498,16547em12561,15881c12596,15915,12635,15944,12672,15977c12728,16027,12783,16075,12829,16134c12861,16176,12893,16224,12905,16277c12914,16316,12909,16364,12894,16402c12881,16435,12837,16495,12807,16513c12810,16509,12812,16505,12815,16501e" stroked="t" o:allowincell="f" style="position:absolute;margin-left:256.35pt;margin-top:60.4pt;width:37.5pt;height:30.65pt;mso-wrap-style:none;v-text-anchor:middle">
                <v:fill o:detectmouseclick="t" on="false"/>
                <v:stroke color="#4f81b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3045</wp:posOffset>
                </wp:positionH>
                <wp:positionV relativeFrom="paragraph">
                  <wp:posOffset>3033395</wp:posOffset>
                </wp:positionV>
                <wp:extent cx="581660" cy="415290"/>
                <wp:effectExtent l="6985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60" cy="41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5" h="1154">
                              <a:moveTo>
                                <a:pt x="7175" y="22375"/>
                              </a:moveTo>
                              <a:cubicBezTo>
                                <a:pt x="7167" y="22371"/>
                                <a:pt x="7182" y="22362"/>
                                <a:pt x="7190" y="22345"/>
                              </a:cubicBezTo>
                              <a:cubicBezTo>
                                <a:pt x="7196" y="22333"/>
                                <a:pt x="7198" y="22320"/>
                                <a:pt x="7201" y="22308"/>
                              </a:cubicBezTo>
                              <a:cubicBezTo>
                                <a:pt x="7204" y="22295"/>
                                <a:pt x="7206" y="22280"/>
                                <a:pt x="7202" y="22268"/>
                              </a:cubicBezTo>
                              <a:cubicBezTo>
                                <a:pt x="7200" y="22264"/>
                                <a:pt x="7198" y="22259"/>
                                <a:pt x="7196" y="22255"/>
                              </a:cubicBezTo>
                              <a:cubicBezTo>
                                <a:pt x="7173" y="22247"/>
                                <a:pt x="7165" y="22253"/>
                                <a:pt x="7147" y="22269"/>
                              </a:cubicBezTo>
                              <a:cubicBezTo>
                                <a:pt x="7135" y="22280"/>
                                <a:pt x="7127" y="22292"/>
                                <a:pt x="7120" y="22306"/>
                              </a:cubicBezTo>
                              <a:cubicBezTo>
                                <a:pt x="7113" y="22319"/>
                                <a:pt x="7111" y="22330"/>
                                <a:pt x="7113" y="22344"/>
                              </a:cubicBezTo>
                              <a:cubicBezTo>
                                <a:pt x="7115" y="22361"/>
                                <a:pt x="7124" y="22363"/>
                                <a:pt x="7139" y="22367"/>
                              </a:cubicBezTo>
                              <a:cubicBezTo>
                                <a:pt x="7153" y="22356"/>
                                <a:pt x="7160" y="22348"/>
                                <a:pt x="7162" y="22329"/>
                              </a:cubicBezTo>
                              <a:cubicBezTo>
                                <a:pt x="7163" y="22318"/>
                                <a:pt x="7163" y="22303"/>
                                <a:pt x="7157" y="22293"/>
                              </a:cubicBezTo>
                              <a:cubicBezTo>
                                <a:pt x="7154" y="22289"/>
                                <a:pt x="7151" y="22286"/>
                                <a:pt x="7148" y="22282"/>
                              </a:cubicBezTo>
                              <a:cubicBezTo>
                                <a:pt x="7126" y="22282"/>
                                <a:pt x="7118" y="22284"/>
                                <a:pt x="7109" y="22307"/>
                              </a:cubicBezTo>
                              <a:cubicBezTo>
                                <a:pt x="7106" y="22316"/>
                                <a:pt x="7104" y="22332"/>
                                <a:pt x="7111" y="22340"/>
                              </a:cubicBezTo>
                              <a:cubicBezTo>
                                <a:pt x="7123" y="22353"/>
                                <a:pt x="7137" y="22354"/>
                                <a:pt x="7153" y="22352"/>
                              </a:cubicBezTo>
                              <a:cubicBezTo>
                                <a:pt x="7168" y="22350"/>
                                <a:pt x="7181" y="22343"/>
                                <a:pt x="7191" y="22333"/>
                              </a:cubicBezTo>
                              <a:cubicBezTo>
                                <a:pt x="7201" y="22323"/>
                                <a:pt x="7208" y="22311"/>
                                <a:pt x="7207" y="22296"/>
                              </a:cubicBezTo>
                              <a:cubicBezTo>
                                <a:pt x="7206" y="22282"/>
                                <a:pt x="7197" y="22277"/>
                                <a:pt x="7188" y="22268"/>
                              </a:cubicBezTo>
                              <a:cubicBezTo>
                                <a:pt x="7167" y="22272"/>
                                <a:pt x="7160" y="22275"/>
                                <a:pt x="7157" y="22298"/>
                              </a:cubicBezTo>
                              <a:cubicBezTo>
                                <a:pt x="7155" y="22315"/>
                                <a:pt x="7156" y="22329"/>
                                <a:pt x="7162" y="22345"/>
                              </a:cubicBezTo>
                              <a:cubicBezTo>
                                <a:pt x="7167" y="22354"/>
                                <a:pt x="7169" y="22358"/>
                                <a:pt x="7177" y="22361"/>
                              </a:cubicBezTo>
                              <a:cubicBezTo>
                                <a:pt x="7193" y="22352"/>
                                <a:pt x="7202" y="22346"/>
                                <a:pt x="7201" y="22326"/>
                              </a:cubicBezTo>
                              <a:cubicBezTo>
                                <a:pt x="7200" y="22313"/>
                                <a:pt x="7191" y="22300"/>
                                <a:pt x="7180" y="22293"/>
                              </a:cubicBezTo>
                              <a:cubicBezTo>
                                <a:pt x="7163" y="22283"/>
                                <a:pt x="7151" y="22304"/>
                                <a:pt x="7146" y="22318"/>
                              </a:cubicBezTo>
                              <a:cubicBezTo>
                                <a:pt x="7146" y="22329"/>
                                <a:pt x="7146" y="22332"/>
                                <a:pt x="7143" y="22339"/>
                              </a:cubicBezTo>
                            </a:path>
                            <a:path w="1615" h="1154">
                              <a:moveTo>
                                <a:pt x="6763" y="22826"/>
                              </a:moveTo>
                              <a:cubicBezTo>
                                <a:pt x="6760" y="22840"/>
                                <a:pt x="6756" y="22855"/>
                                <a:pt x="6751" y="22870"/>
                              </a:cubicBezTo>
                              <a:cubicBezTo>
                                <a:pt x="6743" y="22895"/>
                                <a:pt x="6731" y="22923"/>
                                <a:pt x="6726" y="22948"/>
                              </a:cubicBezTo>
                              <a:cubicBezTo>
                                <a:pt x="6718" y="22990"/>
                                <a:pt x="6713" y="23034"/>
                                <a:pt x="6716" y="23077"/>
                              </a:cubicBezTo>
                              <a:cubicBezTo>
                                <a:pt x="6719" y="23123"/>
                                <a:pt x="6730" y="23168"/>
                                <a:pt x="6753" y="23208"/>
                              </a:cubicBezTo>
                              <a:cubicBezTo>
                                <a:pt x="6771" y="23239"/>
                                <a:pt x="6799" y="23265"/>
                                <a:pt x="6830" y="23283"/>
                              </a:cubicBezTo>
                              <a:cubicBezTo>
                                <a:pt x="6846" y="23292"/>
                                <a:pt x="6875" y="23303"/>
                                <a:pt x="6894" y="23303"/>
                              </a:cubicBezTo>
                              <a:cubicBezTo>
                                <a:pt x="6907" y="23300"/>
                                <a:pt x="6911" y="23301"/>
                                <a:pt x="6913" y="23291"/>
                              </a:cubicBezTo>
                            </a:path>
                            <a:path w="1615" h="1154">
                              <a:moveTo>
                                <a:pt x="7033" y="22952"/>
                              </a:moveTo>
                              <a:cubicBezTo>
                                <a:pt x="7054" y="22957"/>
                                <a:pt x="7058" y="22950"/>
                                <a:pt x="7079" y="22944"/>
                              </a:cubicBezTo>
                              <a:cubicBezTo>
                                <a:pt x="7092" y="22940"/>
                                <a:pt x="7104" y="22936"/>
                                <a:pt x="7117" y="22933"/>
                              </a:cubicBezTo>
                              <a:cubicBezTo>
                                <a:pt x="7125" y="22931"/>
                                <a:pt x="7126" y="22930"/>
                                <a:pt x="7115" y="22928"/>
                              </a:cubicBezTo>
                            </a:path>
                            <a:path w="1615" h="1154">
                              <a:moveTo>
                                <a:pt x="7215" y="22826"/>
                              </a:moveTo>
                              <a:cubicBezTo>
                                <a:pt x="7216" y="22818"/>
                                <a:pt x="7222" y="22805"/>
                                <a:pt x="7234" y="22794"/>
                              </a:cubicBezTo>
                              <a:cubicBezTo>
                                <a:pt x="7244" y="22785"/>
                                <a:pt x="7260" y="22771"/>
                                <a:pt x="7273" y="22766"/>
                              </a:cubicBezTo>
                              <a:cubicBezTo>
                                <a:pt x="7294" y="22757"/>
                                <a:pt x="7317" y="22748"/>
                                <a:pt x="7340" y="22746"/>
                              </a:cubicBezTo>
                              <a:cubicBezTo>
                                <a:pt x="7359" y="22744"/>
                                <a:pt x="7380" y="22744"/>
                                <a:pt x="7395" y="22757"/>
                              </a:cubicBezTo>
                              <a:cubicBezTo>
                                <a:pt x="7409" y="22769"/>
                                <a:pt x="7407" y="22790"/>
                                <a:pt x="7402" y="22806"/>
                              </a:cubicBezTo>
                              <a:cubicBezTo>
                                <a:pt x="7397" y="22824"/>
                                <a:pt x="7385" y="22844"/>
                                <a:pt x="7374" y="22859"/>
                              </a:cubicBezTo>
                              <a:cubicBezTo>
                                <a:pt x="7366" y="22869"/>
                                <a:pt x="7362" y="22872"/>
                                <a:pt x="7356" y="22878"/>
                              </a:cubicBezTo>
                              <a:cubicBezTo>
                                <a:pt x="7377" y="22865"/>
                                <a:pt x="7405" y="22852"/>
                                <a:pt x="7431" y="22855"/>
                              </a:cubicBezTo>
                              <a:cubicBezTo>
                                <a:pt x="7448" y="22857"/>
                                <a:pt x="7463" y="22864"/>
                                <a:pt x="7468" y="22881"/>
                              </a:cubicBezTo>
                              <a:cubicBezTo>
                                <a:pt x="7475" y="22906"/>
                                <a:pt x="7460" y="22934"/>
                                <a:pt x="7448" y="22955"/>
                              </a:cubicBezTo>
                              <a:cubicBezTo>
                                <a:pt x="7431" y="22983"/>
                                <a:pt x="7407" y="23009"/>
                                <a:pt x="7379" y="23027"/>
                              </a:cubicBezTo>
                              <a:cubicBezTo>
                                <a:pt x="7362" y="23038"/>
                                <a:pt x="7336" y="23051"/>
                                <a:pt x="7316" y="23049"/>
                              </a:cubicBezTo>
                              <a:cubicBezTo>
                                <a:pt x="7295" y="23047"/>
                                <a:pt x="7295" y="23038"/>
                                <a:pt x="7288" y="23022"/>
                              </a:cubicBezTo>
                            </a:path>
                            <a:path w="1615" h="1154">
                              <a:moveTo>
                                <a:pt x="7578" y="23063"/>
                              </a:moveTo>
                              <a:cubicBezTo>
                                <a:pt x="7584" y="23096"/>
                                <a:pt x="7592" y="23128"/>
                                <a:pt x="7600" y="23160"/>
                              </a:cubicBezTo>
                              <a:cubicBezTo>
                                <a:pt x="7609" y="23198"/>
                                <a:pt x="7620" y="23234"/>
                                <a:pt x="7632" y="23271"/>
                              </a:cubicBezTo>
                              <a:cubicBezTo>
                                <a:pt x="7640" y="23296"/>
                                <a:pt x="7641" y="23316"/>
                                <a:pt x="7662" y="23329"/>
                              </a:cubicBezTo>
                              <a:cubicBezTo>
                                <a:pt x="7661" y="23311"/>
                                <a:pt x="7661" y="23304"/>
                                <a:pt x="7664" y="23292"/>
                              </a:cubicBezTo>
                            </a:path>
                            <a:path w="1615" h="1154">
                              <a:moveTo>
                                <a:pt x="7638" y="22696"/>
                              </a:moveTo>
                              <a:cubicBezTo>
                                <a:pt x="7657" y="22705"/>
                                <a:pt x="7664" y="22694"/>
                                <a:pt x="7686" y="22688"/>
                              </a:cubicBezTo>
                              <a:cubicBezTo>
                                <a:pt x="7700" y="22684"/>
                                <a:pt x="7714" y="22680"/>
                                <a:pt x="7727" y="22673"/>
                              </a:cubicBezTo>
                              <a:cubicBezTo>
                                <a:pt x="7744" y="22665"/>
                                <a:pt x="7748" y="22660"/>
                                <a:pt x="7739" y="22645"/>
                              </a:cubicBezTo>
                            </a:path>
                            <a:path w="1615" h="1154">
                              <a:moveTo>
                                <a:pt x="7826" y="22524"/>
                              </a:moveTo>
                              <a:cubicBezTo>
                                <a:pt x="7831" y="22543"/>
                                <a:pt x="7828" y="22551"/>
                                <a:pt x="7826" y="22571"/>
                              </a:cubicBezTo>
                              <a:cubicBezTo>
                                <a:pt x="7824" y="22594"/>
                                <a:pt x="7815" y="22612"/>
                                <a:pt x="7809" y="22633"/>
                              </a:cubicBezTo>
                              <a:cubicBezTo>
                                <a:pt x="7804" y="22652"/>
                                <a:pt x="7798" y="22669"/>
                                <a:pt x="7794" y="22688"/>
                              </a:cubicBezTo>
                              <a:cubicBezTo>
                                <a:pt x="7808" y="22684"/>
                                <a:pt x="7817" y="22676"/>
                                <a:pt x="7830" y="22668"/>
                              </a:cubicBezTo>
                              <a:cubicBezTo>
                                <a:pt x="7848" y="22657"/>
                                <a:pt x="7868" y="22649"/>
                                <a:pt x="7887" y="22641"/>
                              </a:cubicBezTo>
                              <a:cubicBezTo>
                                <a:pt x="7902" y="22635"/>
                                <a:pt x="7920" y="22628"/>
                                <a:pt x="7936" y="22625"/>
                              </a:cubicBezTo>
                              <a:cubicBezTo>
                                <a:pt x="7945" y="22625"/>
                                <a:pt x="7948" y="22625"/>
                                <a:pt x="7954" y="22621"/>
                              </a:cubicBezTo>
                              <a:cubicBezTo>
                                <a:pt x="7949" y="22608"/>
                                <a:pt x="7943" y="22599"/>
                                <a:pt x="7936" y="22586"/>
                              </a:cubicBezTo>
                            </a:path>
                            <a:path w="1615" h="1154">
                              <a:moveTo>
                                <a:pt x="7926" y="22430"/>
                              </a:moveTo>
                              <a:cubicBezTo>
                                <a:pt x="7937" y="22446"/>
                                <a:pt x="7950" y="22458"/>
                                <a:pt x="7956" y="22477"/>
                              </a:cubicBezTo>
                              <a:cubicBezTo>
                                <a:pt x="7968" y="22510"/>
                                <a:pt x="7973" y="22545"/>
                                <a:pt x="7976" y="22580"/>
                              </a:cubicBezTo>
                              <a:cubicBezTo>
                                <a:pt x="7980" y="22626"/>
                                <a:pt x="7979" y="22672"/>
                                <a:pt x="7977" y="22718"/>
                              </a:cubicBezTo>
                              <a:cubicBezTo>
                                <a:pt x="7975" y="22750"/>
                                <a:pt x="7971" y="22784"/>
                                <a:pt x="7971" y="22816"/>
                              </a:cubicBezTo>
                              <a:cubicBezTo>
                                <a:pt x="7972" y="22858"/>
                                <a:pt x="7975" y="22801"/>
                                <a:pt x="7975" y="22800"/>
                              </a:cubicBezTo>
                            </a:path>
                            <a:path w="1615" h="1154">
                              <a:moveTo>
                                <a:pt x="8035" y="22176"/>
                              </a:moveTo>
                              <a:cubicBezTo>
                                <a:pt x="8069" y="22192"/>
                                <a:pt x="8097" y="22213"/>
                                <a:pt x="8126" y="22237"/>
                              </a:cubicBezTo>
                              <a:cubicBezTo>
                                <a:pt x="8171" y="22275"/>
                                <a:pt x="8212" y="22315"/>
                                <a:pt x="8244" y="22365"/>
                              </a:cubicBezTo>
                              <a:cubicBezTo>
                                <a:pt x="8280" y="22421"/>
                                <a:pt x="8303" y="22484"/>
                                <a:pt x="8318" y="22548"/>
                              </a:cubicBezTo>
                              <a:cubicBezTo>
                                <a:pt x="8331" y="22602"/>
                                <a:pt x="8331" y="22652"/>
                                <a:pt x="8326" y="22707"/>
                              </a:cubicBezTo>
                              <a:cubicBezTo>
                                <a:pt x="8324" y="22731"/>
                                <a:pt x="8321" y="22759"/>
                                <a:pt x="8316" y="22783"/>
                              </a:cubicBezTo>
                              <a:cubicBezTo>
                                <a:pt x="8310" y="22792"/>
                                <a:pt x="8308" y="22795"/>
                                <a:pt x="8314" y="2278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4f81b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716,22176" coordsize="1615,1154" path="m7175,22375c7167,22371,7182,22362,7190,22345c7196,22333,7198,22320,7201,22308c7204,22295,7206,22280,7202,22268c7200,22264,7198,22259,7196,22255c7173,22247,7165,22253,7147,22269c7135,22280,7127,22292,7120,22306c7113,22319,7111,22330,7113,22344c7115,22361,7124,22363,7139,22367c7153,22356,7160,22348,7162,22329c7163,22318,7163,22303,7157,22293c7154,22289,7151,22286,7148,22282c7126,22282,7118,22284,7109,22307c7106,22316,7104,22332,7111,22340c7123,22353,7137,22354,7153,22352c7168,22350,7181,22343,7191,22333c7201,22323,7208,22311,7207,22296c7206,22282,7197,22277,7188,22268c7167,22272,7160,22275,7157,22298c7155,22315,7156,22329,7162,22345c7167,22354,7169,22358,7177,22361c7193,22352,7202,22346,7201,22326c7200,22313,7191,22300,7180,22293c7163,22283,7151,22304,7146,22318c7146,22329,7146,22332,7143,22339em6763,22826c6760,22840,6756,22855,6751,22870c6743,22895,6731,22923,6726,22948c6718,22990,6713,23034,6716,23077c6719,23123,6730,23168,6753,23208c6771,23239,6799,23265,6830,23283c6846,23292,6875,23303,6894,23303c6907,23300,6911,23301,6913,23291em7033,22952c7054,22957,7058,22950,7079,22944c7092,22940,7104,22936,7117,22933c7125,22931,7126,22930,7115,22928em7215,22826c7216,22818,7222,22805,7234,22794c7244,22785,7260,22771,7273,22766c7294,22757,7317,22748,7340,22746c7359,22744,7380,22744,7395,22757c7409,22769,7407,22790,7402,22806c7397,22824,7385,22844,7374,22859c7366,22869,7362,22872,7356,22878c7377,22865,7405,22852,7431,22855c7448,22857,7463,22864,7468,22881c7475,22906,7460,22934,7448,22955c7431,22983,7407,23009,7379,23027c7362,23038,7336,23051,7316,23049c7295,23047,7295,23038,7288,23022em7578,23063c7584,23096,7592,23128,7600,23160c7609,23198,7620,23234,7632,23271c7640,23296,7641,23316,7662,23329c7661,23311,7661,23304,7664,23292em7638,22696c7657,22705,7664,22694,7686,22688c7700,22684,7714,22680,7727,22673c7744,22665,7748,22660,7739,22645em7826,22524c7831,22543,7828,22551,7826,22571c7824,22594,7815,22612,7809,22633c7804,22652,7798,22669,7794,22688c7808,22684,7817,22676,7830,22668c7848,22657,7868,22649,7887,22641c7902,22635,7920,22628,7936,22625c7945,22625,7948,22625,7954,22621c7949,22608,7943,22599,7936,22586em7926,22430c7937,22446,7950,22458,7956,22477c7968,22510,7973,22545,7976,22580c7980,22626,7979,22672,7977,22718c7975,22750,7971,22784,7971,22816c7972,22858,7975,22801,7975,22800em8035,22176c8069,22192,8097,22213,8126,22237c8171,22275,8212,22315,8244,22365c8280,22421,8303,22484,8318,22548c8331,22602,8331,22652,8326,22707c8324,22731,8321,22759,8316,22783c8310,22792,8308,22795,8314,22783e" stroked="t" o:allowincell="f" style="position:absolute;margin-left:118.35pt;margin-top:238.85pt;width:45.75pt;height:32.65pt;mso-wrap-style:none;v-text-anchor:middle">
                <v:fill o:detectmouseclick="t" on="false"/>
                <v:stroke color="#4f81bd" weight="12600" joinstyle="round" endcap="round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3:38:00Z</dcterms:created>
  <dc:creator>oprfhs</dc:creator>
  <dc:description/>
  <dc:language>en-US</dc:language>
  <cp:lastModifiedBy>Hardin, Sheila</cp:lastModifiedBy>
  <dcterms:modified xsi:type="dcterms:W3CDTF">2014-11-01T13:38:00Z</dcterms:modified>
  <cp:revision>2</cp:revision>
  <dc:subject/>
  <dc:title>GEOMETRY A</dc:title>
</cp:coreProperties>
</file>